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16" w:leader="none"/>
        </w:tabs>
        <w:rPr/>
      </w:pPr>
      <w:r>
        <w:rPr/>
        <w:tab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3375</wp:posOffset>
            </wp:positionH>
            <wp:positionV relativeFrom="paragraph">
              <wp:posOffset>120015</wp:posOffset>
            </wp:positionV>
            <wp:extent cx="1720215" cy="215519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5" w:leader="none"/>
          <w:tab w:val="left" w:pos="2191" w:leader="none"/>
        </w:tabs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>
          <w:rStyle w:val="Emphasis"/>
          <w:color w:val="365F91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84.05pt;width:314.95pt;height:183.95pt;mso-wrap-style:none;v-text-anchor:middle;mso-position-vertical:top" type="_x0000_t136">
            <v:path textpathok="t"/>
            <v:textpath on="t" fitshape="t" string="КОМПЛЕКСНЫЙ&#10;                              АНАЛИЗ  &#10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0" w:hanging="0"/>
        <w:rPr>
          <w:sz w:val="52"/>
          <w:szCs w:val="52"/>
        </w:rPr>
      </w:pPr>
      <w:r>
        <w:rPr>
          <w:sz w:val="52"/>
          <w:szCs w:val="52"/>
        </w:rPr>
        <w:pict>
          <v:shape id="shape_0" fillcolor="#b2b2b2" stroked="t" o:allowincell="f" style="position:absolute;margin-left:0pt;margin-top:-369.8pt;width:477.85pt;height:369.7pt;mso-wrap-style:none;v-text-anchor:middle;mso-position-vertical:top" type="_x0000_t136">
            <v:path textpathok="t"/>
            <v:textpath on="t" fitshape="t" string="оперативно-служебной деятельности &#10;ОМВД   России по Некрасовскому району&#10;за 12 месяцев 2019 года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условий функционирования ОМВД России по Некрасовскому району…………………………………………………….. 3</w:t>
      </w:r>
    </w:p>
    <w:p>
      <w:pPr>
        <w:pStyle w:val="Normal"/>
        <w:jc w:val="both"/>
        <w:rPr>
          <w:rFonts w:ascii="Cambria" w:hAnsi="Cambria" w:cs="Arial"/>
          <w:color w:val="FF0000"/>
          <w:sz w:val="28"/>
          <w:szCs w:val="28"/>
        </w:rPr>
      </w:pPr>
      <w:r>
        <w:rPr>
          <w:rFonts w:cs="Arial" w:ascii="Cambria" w:hAnsi="Cambria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в состоянии преступности в целом и по основным видам преступлений……………………………………………………….. 6</w:t>
      </w:r>
    </w:p>
    <w:p>
      <w:pPr>
        <w:pStyle w:val="Normal"/>
        <w:jc w:val="both"/>
        <w:rPr>
          <w:rFonts w:ascii="Cambria" w:hAnsi="Cambria" w:cs="Arial"/>
          <w:color w:val="FF0000"/>
          <w:sz w:val="28"/>
          <w:szCs w:val="28"/>
        </w:rPr>
      </w:pPr>
      <w:r>
        <w:rPr>
          <w:rFonts w:cs="Arial" w:ascii="Cambria" w:hAnsi="Cambria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3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задачи, которые решались в течение 12 месяцев 2019 года…………………………………………………………………………. 11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24"/>
        <w:ind w:left="360" w:right="-23" w:hanging="0"/>
        <w:rPr>
          <w:u w:val="none"/>
          <w:lang w:val="ru-RU"/>
        </w:rPr>
      </w:pPr>
      <w:r>
        <w:rPr>
          <w:u w:val="none"/>
          <w:lang w:val="ru-RU"/>
        </w:rPr>
        <w:t>Р</w:t>
      </w:r>
      <w:r>
        <w:rPr>
          <w:u w:val="none"/>
        </w:rPr>
        <w:t>езультаты</w:t>
      </w:r>
      <w:r>
        <w:rPr>
          <w:u w:val="none"/>
          <w:lang w:val="ru-RU"/>
        </w:rPr>
        <w:t xml:space="preserve"> работы</w:t>
      </w:r>
      <w:r>
        <w:rPr>
          <w:u w:val="none"/>
        </w:rPr>
        <w:t xml:space="preserve"> оперативно-служебной деятельности</w:t>
      </w:r>
      <w:r>
        <w:rPr>
          <w:u w:val="none"/>
          <w:lang w:val="ru-RU"/>
        </w:rPr>
        <w:t>……………..</w:t>
      </w:r>
      <w:r>
        <w:rPr>
          <w:u w:val="none"/>
        </w:rPr>
        <w:t xml:space="preserve"> </w:t>
      </w:r>
      <w:r>
        <w:rPr>
          <w:u w:val="none"/>
          <w:lang w:val="ru-RU"/>
        </w:rPr>
        <w:t>12</w:t>
      </w:r>
    </w:p>
    <w:p>
      <w:pPr>
        <w:pStyle w:val="Normal"/>
        <w:ind w:left="720" w:hanging="0"/>
        <w:jc w:val="both"/>
        <w:rPr>
          <w:rFonts w:ascii="Cambria" w:hAnsi="Cambria" w:cs="Arial"/>
          <w:color w:val="FF0000"/>
          <w:sz w:val="28"/>
          <w:szCs w:val="28"/>
          <w:u w:val="none"/>
          <w:lang w:val="ru-RU"/>
        </w:rPr>
      </w:pPr>
      <w:r>
        <w:rPr>
          <w:rFonts w:cs="Arial" w:ascii="Cambria" w:hAnsi="Cambria"/>
          <w:color w:val="FF0000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720" w:right="-2" w:hanging="360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60" w:right="-2" w:hanging="0"/>
        <w:rPr>
          <w:sz w:val="28"/>
          <w:szCs w:val="28"/>
        </w:rPr>
      </w:pPr>
      <w:r>
        <w:rPr>
          <w:sz w:val="28"/>
          <w:szCs w:val="28"/>
        </w:rPr>
        <w:t>Состояние служебной дисциплины, работа с кадрами. Ресурсное обеспечение деятельности отдела…………………………………………. 25</w:t>
      </w:r>
    </w:p>
    <w:p>
      <w:pPr>
        <w:pStyle w:val="Normal"/>
        <w:widowControl w:val="false"/>
        <w:rPr>
          <w:rFonts w:ascii="Cambria" w:hAnsi="Cambria" w:cs="Arial"/>
          <w:color w:val="FF0000"/>
          <w:sz w:val="28"/>
          <w:szCs w:val="28"/>
        </w:rPr>
      </w:pPr>
      <w:r>
        <w:rPr>
          <w:rFonts w:cs="Arial" w:ascii="Cambria" w:hAnsi="Cambria"/>
          <w:color w:val="FF0000"/>
          <w:sz w:val="28"/>
          <w:szCs w:val="28"/>
        </w:rPr>
      </w:r>
    </w:p>
    <w:p>
      <w:pPr>
        <w:pStyle w:val="Style30"/>
        <w:numPr>
          <w:ilvl w:val="0"/>
          <w:numId w:val="4"/>
        </w:numPr>
        <w:rPr/>
      </w:pPr>
      <w:r>
        <w:rPr/>
        <w:t>Раздел 6.</w:t>
      </w:r>
    </w:p>
    <w:p>
      <w:pPr>
        <w:pStyle w:val="Style30"/>
        <w:ind w:left="360" w:hanging="0"/>
        <w:rPr/>
      </w:pPr>
      <w:r>
        <w:rPr/>
        <w:t xml:space="preserve">Недостатки и проблемы в оперативно-служебной деятельности </w:t>
      </w:r>
    </w:p>
    <w:p>
      <w:pPr>
        <w:pStyle w:val="Style30"/>
        <w:rPr>
          <w:b/>
          <w:b/>
          <w:sz w:val="32"/>
          <w:szCs w:val="32"/>
        </w:rPr>
      </w:pPr>
      <w:r>
        <w:rPr/>
        <w:t xml:space="preserve">     </w:t>
      </w:r>
      <w:r>
        <w:rPr/>
        <w:t>и пути их решения………………………………………………………….. 28</w:t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720" w:hanging="0"/>
        <w:rPr>
          <w:rFonts w:ascii="Cambria" w:hAnsi="Cambria" w:cs="Arial"/>
          <w:b/>
          <w:b/>
          <w:color w:val="FF0000"/>
          <w:sz w:val="28"/>
          <w:szCs w:val="28"/>
        </w:rPr>
      </w:pPr>
      <w:r>
        <w:rPr>
          <w:rFonts w:cs="Arial" w:ascii="Cambria" w:hAnsi="Cambria"/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ткая характеристика условий функционирования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ВД России по Некрасовскому району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расовский муниципальный район расположен в восточной половине центральной части Ярославской области. Он граничит с Ярославским районом на западе и северо-западе, с Даниловским районом на севере и Гаврилов-Ямским районом на юге и юго-западе с Ярославским районом Ярославской области, на востоке с Костромской областью. Площадь Некрасовского района составляет 1380 кв. км (15-ое место среди районов). На территории муниципального района имеется 3 муниципальных образования – сельских поселений, включающих 3 рабочих поселка: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Бурмакино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ий поселок Бурмакин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рмакинское отделени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ское отделени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икольское отделени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дюкинское отделение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Якушевское отделение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Красный Профинтерн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бочий поселок Красный Профинтерн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ббакумцевское отделени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оровское отделени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скробольское отделени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ресцовское отделени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ятское отделение (с. Вятское)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ебовское отделени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иево-Городищенское отделение (с. Диево-Городище)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Некрасовско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бочий поселок Некрас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красовское от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ернозаводское от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апинское от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Левашовское отде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составляет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Сельское поселение Некрасовское – 9065 чел. Центр поселения – п. Некрасовское – 5755 человек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Сельское поселение Бурмакино – 4741 чел. Центр поселения – п. Бурмакино – 2263 человек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  <w:szCs w:val="28"/>
        </w:rPr>
        <w:t>Сельское поселение Красный Профинтерн – 4967 чел. Центр поселения – п. Красный Профинтерн – 1006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численность населения Некрасовского района составляет 18773 челове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3684905" cy="5271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ерритории района пролегает участок дороги федерального значения Ярославль-Кострома, протяженностью 26,7 километра и автодорога 4-й категории Ярославль - Любим, протяженностью 6,4 км. Кроме того, в Бурмакинской зоне проходит железная дорога, по которой возможно сообщение между городами Ярославль - Нерехта - Кострома протяженностью по территории Некрасовского района 9 км. Расстояние от центра района до областного центра составляет 45 километ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расовский район имеет географическую особенность, разделен на две половины, пересечением с запада на восток рекой Волга, ширина которой составляет 600-800 м, глубина 5-9 м, протяженность 36 км. Сообщение между левым и правым берегами происходит паромной переправой от пристани пос. Красный Профинтерн - левый берег и  село Новодашково - правый берег.</w:t>
      </w:r>
    </w:p>
    <w:p>
      <w:pPr>
        <w:pStyle w:val="Style29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яженность автомобильных дорог с твердым покрыт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11.4 км   Первые упоминания о Великой Соли (ныне 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красовское) относится к 1214 г</w:t>
      </w:r>
      <w:r>
        <w:rPr>
          <w:sz w:val="28"/>
          <w:szCs w:val="28"/>
          <w:lang w:val="ru-RU"/>
        </w:rPr>
        <w:t>оду</w:t>
      </w:r>
      <w:r>
        <w:rPr>
          <w:sz w:val="28"/>
          <w:szCs w:val="28"/>
        </w:rPr>
        <w:t>.   С давних времен эти места славились своими минеральными источниками. На базе источников созданы лечебные учреждения.   С экономической точки зрения район расположен выгодно на пересеч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ых, сухопутных, воздушных транспортных сетей (р. Волга,  трасса федерального значения Ярославль - Кострома, аэропорт «Туношна»). Район расположен между двумя областными центрами - Ярославль и Костро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населения Некрасовского муниципального района составила на 1 января 2019 года 18773 человека. Одной из основных причин сокращения численности жителей остается естественная убыль, которая продолжает сохраняться как в городской, так и в сельской местности. За прошедший период в район на постоянное место жительства прибыл 1211 человек – на 318 человек больше, чем выбыло за его пределы. Брачно-семейные отношения характеризовались уменьшением на 20.9% числа браков по сравнению с соответствующим периодом прошлого года и количества разводов – на 12.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нцу декабря 2019 года в органах государственной службы занятости состояло на учете 103 не занятых трудовой деятельностью граждан, из которых официальный статус безработного имело 98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декабрь 2019 года среднемесячная начисленная заработная плата (без выплат социального характера) в организациях (без субъектов малого предпринимательства) Некрасовского муниципального района составила 2438.7 ру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еличина прожиточного минимума, рассчитанная в соответствии с региональной “потребительской корзиной”,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е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составила 8994 рубля на человека в месяц, в том числе для трудоспособного населения – 9841, для пенсионеров – 7322, для детей – 9042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назначенных пенсий на 1 января 2019 года составил 12686.3 рубля. </w:t>
      </w:r>
    </w:p>
    <w:p>
      <w:pPr>
        <w:pStyle w:val="TextBody"/>
        <w:ind w:right="-1" w:firstLine="708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количество организаций, их филиалов и других обособленных подразделений, учтенных в Статистическом регистре хозяйствующих субъектов на основе сведений об их государственной регистрации, осуществляемой территориальными органами Федеральной налоговой службы, составило по Некрасовскому муниципальному району 473 единицы – на 5.6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ниже, чем на 1 января 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>.  Большинство хозяйствующих субъектов (76.5%) имеют частную форму собственности. В государственной и муниципальной собственности находилось 15.2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зарегистрированных организаций. Значительная часть организаций (59.8%) являются обществами с ограниченной ответ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, в составе зарегистрированных организаций, имеют организации, заявившие основным видом экономической деятельности: “Оптовая торговля; ремонт автотранспортных средств, мотоциклов, бытовых изделий и предметов личного пользования” (21.4%), “Сельское хозяйство, охоту и лесное хозяйство” (15.9%), “Операции с недвижимым имуществом, аренда и предоставление услуг” (10.6%), “Предоставление прочих коммунальных, социальных и персональных услуг” (7.4%), “Обрабатывающие производства” (8.0%), «строительство» (7.0%)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рганизаций, включающий стоимость отгруженных товаров собственного производства, выполненных собственными силами работ и услуг, а также выручку от продажи приобретенных на стороне товаров, составил 2050.1 млн.рубле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В структуре оборота наиболее значительный удельный вес имели организации, основным видом деятельности которых является оптовая и розничная торговля - 28.1%, сельское хозяйство (19.9%), здравоохранение и предоставление социальных услуг (16.0%), обрабатывающих производств (11.5%), производство и распределение электроэнергии, газа и воды (12.0 %). 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лю организаций видом экономической деятельности, которых является операции с недвижимым имуществом, аренда и предоставление услуг – 3.7%.  Удельный вес организаций других видов экономической деятельности в общем объеме оборота был менее 3.0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Cambria" w:hAnsi="Cambria" w:cs="Arial"/>
          <w:b/>
          <w:b/>
          <w:color w:val="FF0000"/>
          <w:spacing w:val="6"/>
          <w:sz w:val="28"/>
          <w:szCs w:val="28"/>
        </w:rPr>
      </w:pPr>
      <w:r>
        <w:rPr>
          <w:rFonts w:cs="Arial" w:ascii="Cambria" w:hAnsi="Cambria"/>
          <w:b/>
          <w:color w:val="FF0000"/>
          <w:spacing w:val="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тенденции в состоянии преступности в целом и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сновным видам преступлений</w:t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 </w:t>
      </w:r>
    </w:p>
    <w:p>
      <w:pPr>
        <w:pStyle w:val="311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риминогенной обстановки в Некрасовском районе</w:t>
      </w:r>
    </w:p>
    <w:p>
      <w:pPr>
        <w:pStyle w:val="311"/>
        <w:ind w:firstLine="851"/>
        <w:rPr>
          <w:b/>
          <w:b/>
          <w:color w:val="FF0000"/>
          <w:sz w:val="28"/>
          <w:szCs w:val="24"/>
          <w:u w:val="none"/>
        </w:rPr>
      </w:pPr>
      <w:r>
        <w:rPr>
          <w:b/>
          <w:color w:val="FF0000"/>
          <w:sz w:val="28"/>
          <w:szCs w:val="24"/>
          <w:u w:val="none"/>
        </w:rPr>
      </w:r>
    </w:p>
    <w:p>
      <w:pPr>
        <w:pStyle w:val="311"/>
        <w:ind w:firstLine="851"/>
        <w:rPr>
          <w:sz w:val="28"/>
          <w:u w:val="none"/>
        </w:rPr>
      </w:pPr>
      <w:r>
        <w:rPr>
          <w:sz w:val="28"/>
          <w:u w:val="none"/>
        </w:rPr>
        <w:t>По итогам 12 месяцев 2019 года в ОМВД России Некрасовского района заявлений и сообщений о преступлениях, об административных правонарушениях, о происшествиях зарегистрировано больше на 12% (4842).</w:t>
      </w:r>
    </w:p>
    <w:p>
      <w:pPr>
        <w:pStyle w:val="36"/>
        <w:suppressAutoHyphens w:val="true"/>
        <w:spacing w:before="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shd w:fill="FFFFFF" w:val="clear"/>
        </w:rPr>
        <w:t>бщее количество зарегистрированных преступлений, совершенных на территории Некрасовского района, у</w:t>
      </w:r>
      <w:r>
        <w:rPr>
          <w:sz w:val="28"/>
          <w:szCs w:val="28"/>
          <w:shd w:fill="FFFFFF" w:val="clear"/>
          <w:lang w:val="ru-RU"/>
        </w:rPr>
        <w:t>меньшилось</w:t>
      </w:r>
      <w:r>
        <w:rPr>
          <w:sz w:val="28"/>
          <w:szCs w:val="28"/>
          <w:shd w:fill="FFFFFF" w:val="clear"/>
        </w:rPr>
        <w:t xml:space="preserve"> на 18,1% (308), </w:t>
      </w:r>
      <w:r>
        <w:rPr>
          <w:sz w:val="28"/>
          <w:szCs w:val="28"/>
          <w:shd w:fill="FFFFFF" w:val="clear"/>
          <w:lang w:val="ru-RU"/>
        </w:rPr>
        <w:t xml:space="preserve">также </w:t>
      </w:r>
      <w:r>
        <w:rPr>
          <w:sz w:val="28"/>
          <w:szCs w:val="28"/>
          <w:shd w:fill="FFFFFF" w:val="clear"/>
        </w:rPr>
        <w:t>на 21% (49) сократилось количество тяжких и особо тяжких преступлений.</w:t>
      </w:r>
    </w:p>
    <w:p>
      <w:pPr>
        <w:pStyle w:val="311"/>
        <w:ind w:firstLine="851"/>
        <w:jc w:val="center"/>
        <w:rPr>
          <w:i/>
          <w:i/>
          <w:sz w:val="28"/>
          <w:u w:val="none"/>
        </w:rPr>
      </w:pPr>
      <w:r>
        <w:rPr>
          <w:i/>
          <w:sz w:val="28"/>
          <w:u w:val="none"/>
        </w:rPr>
        <w:t>Общая динамика преступлений (2014 – 2019 годы)</w:t>
      </w:r>
    </w:p>
    <w:p>
      <w:pPr>
        <w:pStyle w:val="231"/>
        <w:ind w:hanging="0"/>
        <w:rPr>
          <w:i/>
          <w:i/>
          <w:color w:val="FF0000"/>
          <w:sz w:val="28"/>
          <w:szCs w:val="28"/>
          <w:u w:val="none"/>
        </w:rPr>
      </w:pPr>
      <w:r>
        <w:rPr>
          <w:i/>
          <w:color w:val="FF0000"/>
          <w:sz w:val="28"/>
          <w:szCs w:val="28"/>
          <w:u w:val="none"/>
        </w:rPr>
      </w:r>
    </w:p>
    <w:p>
      <w:pPr>
        <w:pStyle w:val="231"/>
        <w:ind w:hanging="0"/>
        <w:rPr>
          <w:color w:val="FF0000"/>
          <w:sz w:val="28"/>
        </w:rPr>
      </w:pPr>
      <w:r>
        <w:rPr>
          <w:b/>
          <w:i/>
          <w:color w:val="000000"/>
          <w:sz w:val="28"/>
        </w:rPr>
        <w:object w:dxaOrig="9345" w:dyaOrig="4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65pt;height:211.35pt" filled="f" o:ole="">
            <v:imagedata r:id="rId5" o:title=""/>
          </v:shape>
          <o:OLEObject Type="Embed" ProgID="" ShapeID="ole_rId4" DrawAspect="Content" ObjectID="_704823450" r:id="rId4"/>
        </w:object>
      </w:r>
    </w:p>
    <w:p>
      <w:pPr>
        <w:pStyle w:val="231"/>
        <w:ind w:hanging="0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23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1"/>
        <w:ind w:hanging="0"/>
        <w:jc w:val="center"/>
        <w:rPr/>
      </w:pPr>
      <w:r>
        <w:rPr>
          <w:i/>
          <w:sz w:val="28"/>
        </w:rPr>
        <w:t>Динамика тяжких и особо тяжких преступлений (2014-2019 годы)</w:t>
      </w:r>
    </w:p>
    <w:p>
      <w:pPr>
        <w:pStyle w:val="231"/>
        <w:keepNext w:val="true"/>
        <w:ind w:firstLine="142"/>
        <w:rPr>
          <w:color w:val="FF0000"/>
        </w:rPr>
      </w:pPr>
      <w:r>
        <w:rPr>
          <w:color w:val="000000"/>
          <w:sz w:val="28"/>
        </w:rPr>
        <w:object w:dxaOrig="835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198.05pt" filled="f" o:ole="">
            <v:imagedata r:id="rId7" o:title=""/>
          </v:shape>
          <o:OLEObject Type="Embed" ProgID="" ShapeID="ole_rId6" DrawAspect="Content" ObjectID="_1938555890" r:id="rId6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отчетного периода не зарегистрировано преступлений таких видов как: кражи из автомашин и фактов взяточниче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жнем уровне осталось количество преступлений таких видов, как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автомашин и кражи из автомашин – 2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цветных металлов – 4.</w:t>
      </w:r>
    </w:p>
    <w:p>
      <w:pPr>
        <w:pStyle w:val="2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ми мерами профилактического характера удалось добиться снижения таких видов преступлений, как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(со 176 до 155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из квартир, частных домов (с 16 до 14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из дачных домов (с 29 до 23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кражи велосипедов (с 10 до 7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с использованием интернета, мобильной связи или банковских карт (с 4 до 1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 (с 44 до 35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ийств (с 3 до 2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беж (с 7 до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тмечается рост таких видов преступлений, как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ражи из баз, складов, магазинов (с 4 до 6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ражи из гаражей (с 3 до 4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снегоходов и квадроциклов (с 1до 2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жи транспортных средств (с 5 до 9)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жи аккумуляторов (с 2 до 5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жи телефонов (с 12 до 15)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шенничества, совершенные с использованием интернета (с 9 до 12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ошенничества, совершенные с использованием банковских карт (с1 до 4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а, совершенные с использованием мобильной связи (с 3 до 6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ны (с 4 до 7).</w:t>
      </w:r>
    </w:p>
    <w:p>
      <w:pPr>
        <w:pStyle w:val="2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3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Анализ краж 2018-2019 годы</w:t>
      </w:r>
    </w:p>
    <w:p>
      <w:pPr>
        <w:pStyle w:val="212"/>
        <w:ind w:hanging="0"/>
        <w:rPr>
          <w:rFonts w:ascii="Cambria" w:hAnsi="Cambria" w:cs="Cambria"/>
          <w:b/>
          <w:b/>
          <w:color w:val="FF0000"/>
          <w:sz w:val="30"/>
          <w:szCs w:val="30"/>
        </w:rPr>
      </w:pPr>
      <w:r>
        <w:rPr>
          <w:color w:val="000000"/>
        </w:rPr>
        <w:object w:dxaOrig="9510" w:dyaOrig="54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2.65pt;height:270.75pt" filled="f" o:ole="">
            <v:imagedata r:id="rId9" o:title=""/>
          </v:shape>
          <o:OLEObject Type="Embed" ProgID="" ShapeID="ole_rId8" DrawAspect="Content" ObjectID="_1564921152" r:id="rId8"/>
        </w:object>
      </w:r>
    </w:p>
    <w:p>
      <w:pPr>
        <w:pStyle w:val="212"/>
        <w:ind w:hanging="0"/>
        <w:rPr>
          <w:rFonts w:ascii="Cambria" w:hAnsi="Cambria" w:cs="Cambria"/>
          <w:b/>
          <w:b/>
          <w:color w:val="FF0000"/>
          <w:sz w:val="30"/>
          <w:szCs w:val="30"/>
        </w:rPr>
      </w:pPr>
      <w:r>
        <w:rPr>
          <w:rFonts w:cs="Cambria" w:ascii="Cambria" w:hAnsi="Cambria"/>
          <w:b/>
          <w:color w:val="FF0000"/>
          <w:sz w:val="30"/>
          <w:szCs w:val="30"/>
        </w:rPr>
      </w:r>
    </w:p>
    <w:p>
      <w:pPr>
        <w:pStyle w:val="212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сновные качественные характеристики преступности</w:t>
      </w:r>
    </w:p>
    <w:p>
      <w:pPr>
        <w:pStyle w:val="212"/>
        <w:ind w:hanging="0"/>
        <w:jc w:val="center"/>
        <w:rPr>
          <w:rFonts w:ascii="Bookman Old Style" w:hAnsi="Bookman Old Style" w:cs="Bookman Old Style"/>
          <w:b/>
          <w:b/>
          <w:color w:val="FF0000"/>
          <w:sz w:val="30"/>
          <w:szCs w:val="30"/>
        </w:rPr>
      </w:pPr>
      <w:r>
        <w:rPr>
          <w:rFonts w:cs="Bookman Old Style" w:ascii="Bookman Old Style" w:hAnsi="Bookman Old Style"/>
          <w:b/>
          <w:color w:val="FF0000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целенаправленной профилактической работы, в том числе с подучетным контингентом, привело к снижению числа преступлений, совершенных лицам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нее судимыми на 14,7% (29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имеющими постоянного источника доходов на 6,4% (73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офилактическая работа проводилась не на должном уровне, так как отмечается увеличение числа преступлений, совершенных лиц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нее совершавшими на 6,2% (69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вершеннолетними в 2 раза (6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реступлений по лицам 2018-2019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9150" w:dyaOrig="4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5pt;height:232.5pt" filled="f" o:ole="">
            <v:imagedata r:id="rId11" o:title=""/>
          </v:shape>
          <o:OLEObject Type="Embed" ProgID="" ShapeID="ole_rId10" DrawAspect="Content" ObjectID="_1177523814" r:id="rId10"/>
        </w:objec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2019 года на территории Некрасовского района отмечается рост количества преступлений, совершенных в общественном месте на 10,5% (63), в том числе отмечается рост преступлений, совершенных на улице 25,7% (44);</w:t>
      </w:r>
    </w:p>
    <w:p>
      <w:pPr>
        <w:pStyle w:val="212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2"/>
        <w:ind w:firstLine="851"/>
        <w:jc w:val="center"/>
        <w:rPr>
          <w:i/>
          <w:i/>
        </w:rPr>
      </w:pPr>
      <w:r>
        <w:rPr>
          <w:i/>
        </w:rPr>
        <w:t xml:space="preserve">Динамика преступлений, совершенных в общественном месте, </w:t>
      </w:r>
    </w:p>
    <w:p>
      <w:pPr>
        <w:pStyle w:val="212"/>
        <w:ind w:firstLine="851"/>
        <w:jc w:val="center"/>
        <w:rPr>
          <w:i/>
          <w:i/>
        </w:rPr>
      </w:pPr>
      <w:r>
        <w:rPr>
          <w:i/>
        </w:rPr>
        <w:t>в том числе на улице 2018-2019 годы</w:t>
      </w:r>
    </w:p>
    <w:p>
      <w:pPr>
        <w:pStyle w:val="212"/>
        <w:ind w:hanging="0"/>
        <w:jc w:val="center"/>
        <w:rPr>
          <w:i/>
          <w:i/>
        </w:rPr>
      </w:pPr>
      <w:r>
        <w:rPr>
          <w:color w:val="000000"/>
        </w:rPr>
        <w:object w:dxaOrig="9120" w:dyaOrig="4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35pt;height:222pt" filled="f" o:ole="">
            <v:imagedata r:id="rId13" o:title=""/>
          </v:shape>
          <o:OLEObject Type="Embed" ProgID="" ShapeID="ole_rId12" DrawAspect="Content" ObjectID="_1903129053" r:id="rId12"/>
        </w:object>
      </w:r>
    </w:p>
    <w:p>
      <w:pPr>
        <w:pStyle w:val="212"/>
        <w:ind w:firstLine="851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йона на постоянной основе проводятся оперативно-розыскные и оперативно-профилактические мероприятия, направленные на выявление и пресечение фактов экстремистской направленности, проверяются места концентрации лиц, ведущих антиобщественный образ жизни, проверяются лица ранее судимые, места компактного проживания иностранных граждан, гостиницы, общежития, строительные площадки (дачных, коттеджных поселков). В соответствии с планом основных оперативно-профилактических мероприятий совместно на территории Некрасовского муниципального района проводилось профилактическое мероприятие «Нелегал 2019». Его целью являлось сбор оперативной информации в сфере незаконной миграции с целью предотвращения угроз террористических актов, иных общественно-опасных деяний со стороны иностранных граждан и лиц без гражданства. Особое внимание обращалось на установление лиц, распространяющих идеи религиозного экстремизма и националистического сепаратизма, выявление их замыслов и преступных намер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ведены оперативно-профилактические операции «Мобильные группы», «Безопасный дом, подъезд, квартира», «Притон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рамках данных мероприятий сотрудниками ОМВД России по Некрасовскому району в полном объеме были проведены проверки подвальных и чердачных помещений, пустующие и подлежащие сносу строений на предмет выявления лиц, склонных к совершению преступлений экстремистской направленности, отработаны гостиницы, жилой сектор, дачные дома, санатории. В ходе обходов, фактов осквернения зданий и иных сооружений, в том числе, посредством нанесения на них нацистской атрибутики или символики, сходные нацистской атрибутикой или символики до степени смешения на территории Некрасовского муниципального района не выявле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текущий период фактов проявления национального экстремизма, в т.ч. осквернения культурных зданий, а также массовых беспорядков, направленных на разжигание межнациональной розни на обслуживаемой территории не зарегистрировано. Общественно-политическая ситуация на территории муниципального округа достаточно спокойная. В целях обеспечения общественного порядка и общественной безопасности в учебных заведениях, предотвращения противоправных акций в отношении детей и подростков, пресечения террористической угрозы и экстремистских проявлений в ОМВД разработан и утвержден план по обеспечению общественного порядка и общественной безопасности в учебных учреждениях, расположенных на территории Некрасовского муниципального района. Провед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уководством ОМВД с органами исполнительной власти согласованы, руководителями учреждений образования и культуры вопросы обеспечения общественного порядка и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лами сотрудников УУП и ГУР, проведена разъяснительная работа с лицами, поддерживающих доверительные отношения с ОМВД, на получение упреждающей информации о лицах, вынашивающих замыслы совершения террористических актов, экстремистских проявлений и их возможных сообщ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м ОМВД, обеспечен контроль за несением службы дежурными нарядами, особенно в вечернее и ноч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лижены маршруты патрулирования комплексных сил полиции в системе единой дислокации, к местам проведения массовых мероприятий с участием детей. При обеспечении охраны общественного порядка и общественной безопасности уделено особое внимание соблюдению мер антитеррористической безопасности.</w:t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структажи по антитеррористической тематик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дены в домах культуры, кафе-барах, санаториях, домах отдыха, детских лагерях, в административных зданиях. Расписки о проведенных инструктажах и акты находятся в накопительном д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фактов проявления национального экстремизма, массовых беспорядков, направленных на разжигание межнациональной розни на обслуживаемой территории не зарегистрировано. Молодежных групп экстремистской и иной деструктивной направленности на территории района не имеется. Сотрудниками группы уголовного розыска на постоянной основе проводится мониторинг сети Интернет, в том числе групп в социальных сетях, где отражаются процессы, происходящие в Некрасовском районе с целью получения оперативно значимой информации, в том числе о лицах (и в частности молодежи), которые могут быть причастны к экстремист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3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ктуальные задачи, которые решались 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в течение 12 месяцев 2019 года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МВД России по Некрасовскому району, в течении 12 месяцев 2019 года, строилась в соответствии с требованиями Директивы Министерства внутренних дел Российской Федерации от 14 ноября 2018 года № 1 дсп «О приоритетных направлениях деятельности органов внутренних лед Российской Федерации в 2019 году», решением коллегии МВД России от 28 февраля 2019 года № 1 км «Об итогах оперативно-служебной деятельности органов внутренних дел Российской Федерации в 2018 году и задачами на 2019 год», объявленным приказом МВД России от 17 апреля 2019 года № 250дсп, решением коллегии УМВД России по Ярославской области от 16.07.2019 года № 4КУ/1дсп, объявленным приказом УМВД от 22.07.2019 № 10 дсп, решением протокола оперативного совещания при начальнике УМВД России по Ярославской области от 15.10.2019 № 74.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</w:t>
      </w:r>
    </w:p>
    <w:p>
      <w:pPr>
        <w:pStyle w:val="24"/>
        <w:ind w:right="-23" w:hanging="0"/>
        <w:jc w:val="center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  <w:t>Ре</w:t>
      </w:r>
      <w:r>
        <w:rPr>
          <w:b/>
          <w:sz w:val="32"/>
          <w:szCs w:val="32"/>
          <w:u w:val="none"/>
        </w:rPr>
        <w:t>зультаты</w:t>
      </w:r>
      <w:r>
        <w:rPr>
          <w:b/>
          <w:sz w:val="32"/>
          <w:szCs w:val="32"/>
          <w:u w:val="none"/>
          <w:lang w:val="ru-RU"/>
        </w:rPr>
        <w:t xml:space="preserve"> работы</w:t>
      </w:r>
      <w:r>
        <w:rPr>
          <w:b/>
          <w:sz w:val="32"/>
          <w:szCs w:val="32"/>
          <w:u w:val="none"/>
        </w:rPr>
        <w:t xml:space="preserve"> оперативно-служебной деятельности </w:t>
      </w:r>
    </w:p>
    <w:p>
      <w:pPr>
        <w:pStyle w:val="24"/>
        <w:ind w:right="-23" w:hanging="0"/>
        <w:rPr>
          <w:b/>
          <w:b/>
          <w:sz w:val="10"/>
          <w:szCs w:val="10"/>
          <w:u w:val="none"/>
          <w:lang w:val="ru-RU"/>
        </w:rPr>
      </w:pPr>
      <w:r>
        <w:rPr>
          <w:b/>
          <w:sz w:val="10"/>
          <w:szCs w:val="10"/>
          <w:u w:val="none"/>
          <w:lang w:val="ru-RU"/>
        </w:rPr>
      </w:r>
    </w:p>
    <w:p>
      <w:pPr>
        <w:pStyle w:val="24"/>
        <w:ind w:right="-23" w:hanging="0"/>
        <w:jc w:val="center"/>
        <w:rPr>
          <w:u w:val="none"/>
        </w:rPr>
      </w:pPr>
      <w:r>
        <w:rPr>
          <w:u w:val="none"/>
        </w:rPr>
        <w:t>Раскрытие и расследование преступлений</w:t>
      </w:r>
    </w:p>
    <w:p>
      <w:pPr>
        <w:pStyle w:val="24"/>
        <w:ind w:right="-23" w:firstLine="851"/>
        <w:jc w:val="center"/>
        <w:rPr>
          <w:b/>
          <w:b/>
          <w:color w:val="FF0000"/>
          <w:sz w:val="16"/>
          <w:szCs w:val="16"/>
          <w:u w:val="none"/>
          <w:lang w:val="ru-RU"/>
        </w:rPr>
      </w:pPr>
      <w:r>
        <w:rPr>
          <w:b/>
          <w:color w:val="FF0000"/>
          <w:sz w:val="16"/>
          <w:szCs w:val="16"/>
          <w:u w:val="none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отчётный период количество оконченных производством уголовных дел</w:t>
      </w:r>
      <w:r>
        <w:rPr>
          <w:sz w:val="28"/>
          <w:szCs w:val="28"/>
          <w:lang w:val="ru-RU"/>
        </w:rPr>
        <w:t xml:space="preserve"> ниже показателя прошлого года на 16,6 %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126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приостановлено уголовных дел больше на 4% (183). У</w:t>
      </w:r>
      <w:r>
        <w:rPr>
          <w:sz w:val="28"/>
          <w:szCs w:val="28"/>
        </w:rPr>
        <w:t>дельный вес расследован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преступлений </w:t>
      </w:r>
      <w:r>
        <w:rPr>
          <w:sz w:val="28"/>
          <w:szCs w:val="28"/>
          <w:lang w:val="ru-RU"/>
        </w:rPr>
        <w:t xml:space="preserve">общеуголовной направленности составил 40,8%, </w:t>
      </w:r>
      <w:r>
        <w:rPr>
          <w:sz w:val="28"/>
          <w:szCs w:val="28"/>
        </w:rPr>
        <w:t xml:space="preserve">тяжких </w:t>
      </w:r>
      <w:r>
        <w:rPr>
          <w:sz w:val="28"/>
          <w:szCs w:val="28"/>
          <w:lang w:val="ru-RU"/>
        </w:rPr>
        <w:t xml:space="preserve">и особо тяжких </w:t>
      </w:r>
      <w:r>
        <w:rPr>
          <w:sz w:val="28"/>
          <w:szCs w:val="28"/>
        </w:rPr>
        <w:t xml:space="preserve">преступлений </w:t>
      </w:r>
      <w:r>
        <w:rPr>
          <w:sz w:val="28"/>
          <w:szCs w:val="28"/>
          <w:lang w:val="ru-RU"/>
        </w:rPr>
        <w:t xml:space="preserve">– 47,7 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остановлено дел данной категории меньше на 14,8 % (23), количество оконченных уголовных дел категории тяжких и особо тяжких осталось на прежнем уровне – 21. </w:t>
      </w:r>
    </w:p>
    <w:p>
      <w:pPr>
        <w:pStyle w:val="231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Динамика расследования преступлений (2014-2019 годы)</w:t>
      </w:r>
    </w:p>
    <w:p>
      <w:pPr>
        <w:pStyle w:val="231"/>
        <w:ind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31"/>
        <w:ind w:hanging="0"/>
        <w:jc w:val="center"/>
        <w:rPr>
          <w:i/>
          <w:i/>
          <w:sz w:val="28"/>
        </w:rPr>
      </w:pPr>
      <w:r>
        <w:rPr>
          <w:sz w:val="28"/>
          <w:szCs w:val="28"/>
        </w:rPr>
        <w:object w:dxaOrig="9345" w:dyaOrig="5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25pt;height:251.25pt" filled="f" o:ole="">
            <v:imagedata r:id="rId15" o:title=""/>
          </v:shape>
          <o:OLEObject Type="Embed" ProgID="" ShapeID="ole_rId14" DrawAspect="Content" ObjectID="_1882654094" r:id="rId14"/>
        </w:object>
      </w:r>
    </w:p>
    <w:p>
      <w:pPr>
        <w:pStyle w:val="TextBody"/>
        <w:spacing w:before="0" w:after="0"/>
        <w:ind w:firstLine="708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</w:rPr>
        <w:t>Работа по раскрытию преступлений категории прошлых лет, розыск преступников, без вести пропавших граждан, установлению личности неопознанных трупов, организованна и проводится в рамках соответствующих дел оперативного учет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За 12 месяцев 2019 года количество преступлений, раскрытых группой уголовного розыска сократилось на 21,3% (48). </w:t>
      </w:r>
    </w:p>
    <w:p>
      <w:pPr>
        <w:pStyle w:val="Style30"/>
        <w:ind w:firstLine="708"/>
        <w:jc w:val="both"/>
        <w:rPr>
          <w:color w:val="000000"/>
        </w:rPr>
      </w:pPr>
      <w:r>
        <w:rPr>
          <w:color w:val="000000"/>
        </w:rPr>
        <w:t>Раскрытие преступлений путем личного сыска и по оперативным данным производится в рамках дел оперативного учета. За истекший период текущего года количество преступлений, раскрытых по оперативным данным сократилось на 19,5% (33).</w:t>
      </w:r>
    </w:p>
    <w:p>
      <w:pPr>
        <w:pStyle w:val="Style30"/>
        <w:ind w:firstLine="708"/>
        <w:jc w:val="both"/>
        <w:rPr/>
      </w:pPr>
      <w:r>
        <w:rPr>
          <w:color w:val="000000"/>
        </w:rPr>
        <w:t>Количество дел оперативного учета, находящихся в производстве сотрудников ОМВД по Некрасовскому району, не отвечает предъявляемым требованиям. С целью повышения результативности необходимо обеспечить заведение дел оперативного учета, в рамках которых выполнять необходимый перечень ОРМ, по результатам которых представлять в следственные органы материалы с достаточными данными для возбуждения уголовных дел.</w:t>
      </w:r>
    </w:p>
    <w:p>
      <w:pPr>
        <w:pStyle w:val="Style30"/>
        <w:ind w:firstLine="708"/>
        <w:jc w:val="both"/>
        <w:rPr>
          <w:color w:val="000000"/>
        </w:rPr>
      </w:pPr>
      <w:r>
        <w:rPr>
          <w:color w:val="000000"/>
        </w:rPr>
        <w:t>В качестве положительного примера можно привести реализацию оперативно-значимой информации сотрудниками ГУР ОМВД России при проведении мероприятий в рамках ОПМ «Арсенал»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и отчетного периода:</w:t>
      </w:r>
    </w:p>
    <w:p>
      <w:pPr>
        <w:pStyle w:val="Normal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скрывшихся от суда, следств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влено в розыск – 3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ыскано лиц, скрывшихся от суда, следствия – 3;</w:t>
      </w:r>
    </w:p>
    <w:p>
      <w:pPr>
        <w:pStyle w:val="Normal"/>
        <w:numPr>
          <w:ilvl w:val="0"/>
          <w:numId w:val="0"/>
        </w:numPr>
        <w:ind w:left="420" w:firstLine="28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ток прошлых лет – 0.</w:t>
      </w:r>
    </w:p>
    <w:p>
      <w:pPr>
        <w:pStyle w:val="Normal"/>
        <w:numPr>
          <w:ilvl w:val="0"/>
          <w:numId w:val="8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без вести пропавших, утративших связь с родственниками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влено в розыск –6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sz w:val="28"/>
          <w:szCs w:val="28"/>
        </w:rPr>
        <w:t>- разыскано – 3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ток – 10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color w:val="000000"/>
          <w:sz w:val="28"/>
          <w:szCs w:val="28"/>
        </w:rPr>
        <w:t>неустановленные трупы – 1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следственной работ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12 месяцев 2019 года следователями СО ОМВД России по Некрасовскому району принято к производству 263 уголовных дела. Окончено производством уголовных дел меньше на 16,7% (35), а направлено в суд меньше на 28,2% (28). Данный факт объясняется меньшим количеством уголовных дел с личностью, находящихся в производств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производства дополнительного следствия, за 12 месяцев 2019 года, в следственное отделение из прокуратуры Некрасовского района, как и в прошлом году возвращено 2 уголовных дела. Решение о возвращении уголовного дела для производства дополнительного следствия по первому уголовному делу обжаловано в прокуратуре Ярославской области, данная жалоба удовлетворена частично, что до настоящего времени является единственным прецедентом в Ярославской области. Второе уголовное дело, возвращенное для производства предварительного следствия, представляло сложность в расследовании, ввиду большого количества судебных экспертиз, не признания своей вины обвиняемым по ст. 264 ч. 3 УК РФ и гибели ребен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тмечено уменьшение решений о приостановлении предварительного следствия по п. 1 ч. 1 ст. 208 УПК РФ по уголовным делам на 23,8% (199). 1 уголовное дело, решение о приостановлении которого было отменено прокурором, в последующем направлено в суд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Предварительное следствие приостановлено по 203 уголовным делам, из них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- по п. 1 ч. 1 ст. 208 УПК РФ - по 199 уголовным делам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по п. 2 ч. 1 ст. 208 УПК РФ – по 1 уголовному делу,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по п. 3 ч. 1 ст. 208 УПК РФ – по 1 уголовному делу,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по п. 4 ч. 1 ст. 208 УПК РФ – по 2 уголовным дела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свыше установленного законом срока окончено уголовных дел больше на 9,1% (12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авдательных приговоров, уголовных дел, возвращенных судом по ст. 237 УПК РФ за 12 месяцев 2019 года, нет. В целях недопущения возвращения уголовных дел прокурором для производства предварительного следствия, начальником следственного отдела изучаются уголовные дела, имеющие перспективу направления в суд как со стадии передачи материала для возбуждения, так и в процессе расследования. Взаимодействие на данном этапе происходит также с прокурором Некрасов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начительное внимание уделено профилактической работе. Так, по всем направленным в суд уголовным делам, выносятся представления в порядке ст. 158 УПК РФ. По одному из таких уголовных дел 1 лицо из числа сотрудников ООО ЧОП «Дельта», привлечено к дисциплинарной ответственности. Проводимая профилактическая работа значительно улучше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0 до 9 увеличилось количество выступлений в СМИ; в соответствии со ст. 17.7 УПК РФ составлено 5 протоколов на свидетелей, не явившихся к следователю для производства следственных действ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12 месяцев 2019 года по ст. 91 УПК РФ задержано 12 человек и арестовано 6 человек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ведено 24 обыска, из них результативных - 13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ричиненного ущерба за 12 месяцев 2019 года составил 251 тыс. рубле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умма реального возмещения составила 226 тыс.рубле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что составляет 90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аботы группы дознания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уголовных дел, принятых к производству отделением дознания, уменьшилось со 196 до 171, из них количество возбужденных в условиях неочевидности уменьшилось со 111 до 88 уголовных де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ончено производством за 12 месяцев 2019 года 56 уголовных дел на 60 эпизодов, из них направлено в суд 54 уголовных дела на 58 эпиз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дополнительного дознания и для пересоставления обвинительного акта возвращено из прокуратуры Некрасовского района уголовных дел больше с 2 до 11 (3 на дополнительное расследование, 8 – для пересоставления обвинительно акт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ой возвращения уголовных дел для дополнительного расследования послужило не истребование в суде приговора и не назначение с судебной психиатрической экспертизы подозреваемому. 1 уголовное дело, возвращенное на дополнительное расследование, обжаловано в прокуратуре Ярославской области, но в удовлетворении было отказа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возвращения уголовного дела для пересоставления обвинительного акта (постановления) явилась невнимательность дознавателей при его составлении, допущение технических ошибок. По всем нарушениям проведена служебная проверка и приказом начальника ОМВД дознаватели привлечены к дисциплинарной ответственности (выговор и строгий выгово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уголовных дел, производство дознания по которым приостановлено увеличилось с 80 до 88, без повторных уменьшилось с 63до 60), из них по основанию п. 1 ч. 1 ст. 208 УПК РФ производство дознания приостановлено по 73 уголовным делам. По основанию, предусмотренному п.2, п.3, п.4 ст. 208 УПК РФ производство дознания по уголовным делам не приостанавливало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9 года судом вынесено оправдательных приговоров – 1. Причиной является то, что участники судебного производства (свидетели) изменили свои показ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ыше срока, установленного УПК РФ окончено уголовных дел больше на 71,4% (с 14 до 2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. 91 УПК РФ задержан 1 человек, арестован 1. Проведено 2 обыска, результативных - 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сследования уголовных дел дополнительно преступлений выявлено значительно меньше (с 7 до 1). В порядке ст. 158 УПК РФ внесено представлений меньше на 27,4% (45). Количество вынесенных постановлений об отказе в возбуждении уголовного дела также сократилось (с 4 до 12). Возбуждено в дежурные сутки уголовных дел меньше (с 25 до 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ричиненного ущерба за 12 месяцев 2019 года составил 957 тыс. рублей, возмещено 508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преступностью в сфере экономик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12 месяцев 2019 года количество выявленных преступлений экономической направленности осталось на прежнем уровне – 7 также, как и количество тяжких преступлений данной категории – 3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в присвоения (растраты), получения взятки не зарегистрировано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 1 факт фальшивомонетниче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периода на обслуживаемой территории зарегистрировано 2 преступления экономической направленности, предусмотренных ст. 159 УК РФ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грационная ситуация</w:t>
      </w:r>
    </w:p>
    <w:p>
      <w:pPr>
        <w:pStyle w:val="Normal"/>
        <w:jc w:val="center"/>
        <w:rPr>
          <w:rFonts w:ascii="Cambria" w:hAnsi="Cambria" w:eastAsia="Cambria" w:cs="Cambria"/>
          <w:b/>
          <w:b/>
          <w:sz w:val="30"/>
          <w:szCs w:val="30"/>
        </w:rPr>
      </w:pPr>
      <w:r>
        <w:rPr>
          <w:rFonts w:eastAsia="Cambria" w:cs="Cambria" w:ascii="Cambria" w:hAnsi="Cambria"/>
          <w:b/>
          <w:sz w:val="30"/>
          <w:szCs w:val="30"/>
        </w:rPr>
        <w:t xml:space="preserve"> </w:t>
      </w:r>
    </w:p>
    <w:p>
      <w:pPr>
        <w:pStyle w:val="Normal"/>
        <w:autoSpaceDE w:val="false"/>
        <w:ind w:firstLine="851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Миграционная ситуация на территории Некрасовского района стабильная. </w:t>
      </w:r>
    </w:p>
    <w:p>
      <w:pPr>
        <w:pStyle w:val="Normal"/>
        <w:tabs>
          <w:tab w:val="clear" w:pos="708"/>
          <w:tab w:val="left" w:pos="-180" w:leader="none"/>
        </w:tabs>
        <w:ind w:firstLine="851"/>
        <w:jc w:val="both"/>
        <w:rPr/>
      </w:pPr>
      <w:r>
        <w:rPr>
          <w:sz w:val="28"/>
          <w:szCs w:val="28"/>
        </w:rPr>
        <w:t>В отчетном периоде миграционным пунктом ОМВД России по Некрасовскому району:</w:t>
      </w:r>
    </w:p>
    <w:p>
      <w:pPr>
        <w:pStyle w:val="Normal"/>
        <w:tabs>
          <w:tab w:val="clear" w:pos="708"/>
          <w:tab w:val="left" w:pos="-1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о граждан Российской Федерации по месту жительства больше (с 1211 до 1217);</w:t>
      </w:r>
    </w:p>
    <w:p>
      <w:pPr>
        <w:pStyle w:val="Normal"/>
        <w:tabs>
          <w:tab w:val="clear" w:pos="708"/>
          <w:tab w:val="left" w:pos="-180" w:leader="none"/>
        </w:tabs>
        <w:ind w:firstLine="851"/>
        <w:jc w:val="both"/>
        <w:rPr/>
      </w:pPr>
      <w:r>
        <w:rPr>
          <w:sz w:val="28"/>
          <w:szCs w:val="28"/>
        </w:rPr>
        <w:t>- снято граждан Российской Федерации с регистрационного учета по месту жительства больше (с 893 до 1013);</w:t>
      </w:r>
    </w:p>
    <w:p>
      <w:pPr>
        <w:pStyle w:val="Normal"/>
        <w:tabs>
          <w:tab w:val="clear" w:pos="708"/>
          <w:tab w:val="left" w:pos="-1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о граждан Российской Федерации по месту пребывания больше (с 3881 до 8729);</w:t>
      </w:r>
    </w:p>
    <w:p>
      <w:pPr>
        <w:pStyle w:val="Normal"/>
        <w:tabs>
          <w:tab w:val="clear" w:pos="708"/>
          <w:tab w:val="left" w:pos="-1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влено иностранных граждан на миграционный учет меньше % (с 1051 до 958);</w:t>
      </w:r>
    </w:p>
    <w:p>
      <w:pPr>
        <w:pStyle w:val="Normal"/>
        <w:tabs>
          <w:tab w:val="clear" w:pos="708"/>
          <w:tab w:val="left" w:pos="-1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ято с миграционного учета иностранных граждан меньше (с 850 до 716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бровольно дактилоскопировано граждан Российской Федерации осталось на прежнем уровне - 15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формлено паспортов гражданина Российской Федерации меньше (с 889 до 828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отчетный период проведено проверок 265 объектов по выявлению фактов нарушения миграционного законодательства, в том числе по линии:</w:t>
      </w:r>
    </w:p>
    <w:p>
      <w:pPr>
        <w:pStyle w:val="Normal"/>
        <w:jc w:val="both"/>
        <w:rPr/>
      </w:pPr>
      <w:r>
        <w:rPr>
          <w:sz w:val="28"/>
          <w:szCs w:val="28"/>
        </w:rPr>
        <w:t>- миграционного контроля – 110,</w:t>
      </w:r>
    </w:p>
    <w:p>
      <w:pPr>
        <w:pStyle w:val="Normal"/>
        <w:jc w:val="both"/>
        <w:rPr/>
      </w:pPr>
      <w:r>
        <w:rPr>
          <w:sz w:val="28"/>
          <w:szCs w:val="28"/>
        </w:rPr>
        <w:t>- паспортной работы – 1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о решений о сокращении срока временного пребывания значительно больше (с 6 до 3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ыявленным нарушениям составлено 88 административных проток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МП наложено штрафов на сумму 152 тыс.рублей, взыскано 126 тыс.рублей, процент взыскания составляет 82,9%. </w:t>
      </w:r>
    </w:p>
    <w:p>
      <w:pPr>
        <w:pStyle w:val="TextBody"/>
        <w:spacing w:before="0" w:after="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незаконным оборотом наркотиков</w:t>
      </w:r>
    </w:p>
    <w:p>
      <w:pPr>
        <w:pStyle w:val="Subtitl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боты за 2019 год преступления в сфере незаконного оборота наркотиков выявлено меньше (с 5 до 2), из них окончено – 2. Количество выявленных административных правонарушений также сократилось (с 4 до 3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учетно-регистрационной дисциплины</w:t>
      </w:r>
    </w:p>
    <w:p>
      <w:pPr>
        <w:pStyle w:val="Normal"/>
        <w:jc w:val="both"/>
        <w:rPr>
          <w:rFonts w:ascii="Cambria" w:hAnsi="Cambria" w:cs="Cambria"/>
          <w:color w:val="FF0000"/>
          <w:sz w:val="30"/>
          <w:szCs w:val="30"/>
        </w:rPr>
      </w:pPr>
      <w:r>
        <w:rPr>
          <w:rFonts w:cs="Cambria" w:ascii="Cambria" w:hAnsi="Cambria"/>
          <w:color w:val="FF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За 12 месяцев 2019 года по сравнению с прошлым годом в книгу учета заявлений (сообщений) о преступлениях, об административных правонарушениях, о происшествиях ОМВД России по Некрасовскому району </w:t>
      </w:r>
      <w:r>
        <w:rPr>
          <w:color w:val="000000"/>
          <w:sz w:val="28"/>
          <w:szCs w:val="28"/>
        </w:rPr>
        <w:t>зарегистрировано больше заявлений и сообщений граждан (с 4325 до 4842), из них заявлений (сообщений) о преступлениях зарегистрировано меньше на 39,6% (</w:t>
      </w:r>
      <w:r>
        <w:rPr>
          <w:sz w:val="28"/>
          <w:szCs w:val="28"/>
        </w:rPr>
        <w:t>1124)</w:t>
      </w:r>
      <w:r>
        <w:rPr>
          <w:color w:val="000000"/>
          <w:sz w:val="28"/>
          <w:szCs w:val="28"/>
        </w:rPr>
        <w:t>, из ни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озбуждено уголовных дел на 2,6% меньше (224),</w:t>
      </w:r>
      <w:r>
        <w:rPr>
          <w:rStyle w:val="FontStyle14"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вынесено решений об отказе в возбуждении уголовного дела меньше на 38,9% (688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направлено по подследственности (подсудности) или территориальности сообщений (заявлений) о преступлениях на 57,9% меньше (212), в том числе в иной территориальный орган МВД России – 12, в другой правоохранительный орган – 151, по делам частного обвинения (ч.2 ст.20 УПК РФ) – 7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ого периода прокурором на дополнительную проверку с учетом повторности отменено 520 постановления об отказе в возбужден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и уголовного дела, что на 48,1% меньше данного периода прошлого года. По результатам отмененных решений об отказе в возбуждении уголовного дела возбуждено 67 уголовных дел, </w:t>
      </w:r>
      <w:r>
        <w:rPr>
          <w:rStyle w:val="FontStyle14"/>
          <w:color w:val="000000"/>
          <w:sz w:val="28"/>
          <w:szCs w:val="28"/>
        </w:rPr>
        <w:t xml:space="preserve">из них 36 уголовных дел возбуждено по инициативе надзирающего прокурор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течение отчетного периода рассмотрено сообщений о преступлениях</w:t>
      </w:r>
      <w:r>
        <w:rPr>
          <w:sz w:val="28"/>
          <w:szCs w:val="28"/>
        </w:rPr>
        <w:t xml:space="preserve"> меньше на 39,6% (1124), что обусловлено тем, что 237 материалов не направлены по подведомственности, а принято решение о приобщении к материалам номенклатурного дела. Из них рассмотрено в срок до 3-х суток меньше на </w:t>
      </w:r>
      <w:r>
        <w:rPr>
          <w:color w:val="000000"/>
          <w:sz w:val="28"/>
          <w:szCs w:val="28"/>
        </w:rPr>
        <w:t xml:space="preserve">50,1 </w:t>
      </w:r>
      <w:r>
        <w:rPr>
          <w:sz w:val="28"/>
          <w:szCs w:val="28"/>
        </w:rPr>
        <w:t>% (391), от 3-х до 10 суток меньше на 22,3% (652), от 10 до 30 суток меньше на 66,5% (79). По 2 материалам проверки решение об отказе в возбуждении уголовного дела и о возбуждении уголовного дела вынесено в срок свыше 30 суток. (По данным фактам проведены служебные проверки в отношении УУП Дакиевой А.Е. по результатам которых: 07.03.2019 - ограничились ранее наложенным взысканием – строгий выговор, 13.04.2019 – приказом начальника ОМВД объявлено неполное служебное соответствие).</w:t>
      </w:r>
    </w:p>
    <w:p>
      <w:pPr>
        <w:pStyle w:val="Style39"/>
        <w:widowControl/>
        <w:spacing w:lineRule="auto" w:line="240"/>
        <w:ind w:firstLine="706"/>
        <w:rPr/>
      </w:pPr>
      <w:r>
        <w:rPr>
          <w:rStyle w:val="FontStyle14"/>
          <w:color w:val="000000"/>
          <w:sz w:val="28"/>
          <w:szCs w:val="28"/>
        </w:rPr>
        <w:t xml:space="preserve">Членами постоянно действующей комиссии проведено 20 проверок соблюдения законности при приёме регистрации и разрешении заявлений и сообщений о преступлениях, об административных правонарушениях, о происшествиях, выявлено 65 нарушений. </w:t>
      </w:r>
    </w:p>
    <w:p>
      <w:pPr>
        <w:pStyle w:val="Style39"/>
        <w:widowControl/>
        <w:spacing w:lineRule="auto" w:line="240"/>
        <w:ind w:firstLine="709"/>
        <w:rPr/>
      </w:pPr>
      <w:r>
        <w:rPr>
          <w:rStyle w:val="FontStyle21"/>
          <w:color w:val="000000"/>
          <w:sz w:val="28"/>
          <w:szCs w:val="28"/>
        </w:rPr>
        <w:t xml:space="preserve">По результатам проверок получено представлений прокуратуры по фактам нарушений учетно-регистрационной дисциплины и статистической отчетности больше на 33,3% (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9 года выявлено 4 факта не регистрации сообщений граждан о преступлениях, об административных правонарушениях и происшествиях, по данным фактам начальником ОМВД назначено проведение служебных проверок, по результатам которых лица, допустившие данные нарушения привлечены к дисциплинарной ответств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просы укре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но-регистрационной дисциплины являются приоритетными в работе Отдела, которая организована в тесном взаимодействии с прокуратурой Некрасовского района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еспечение общественного порядка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щественной безопасности</w:t>
      </w:r>
    </w:p>
    <w:p>
      <w:pPr>
        <w:pStyle w:val="TextBodyIndent"/>
        <w:spacing w:before="0" w:after="0"/>
        <w:ind w:left="0"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Всего на территории Некрасовского района за текущий период 2019 года совершено преступлений в</w:t>
      </w:r>
      <w:r>
        <w:rPr>
          <w:sz w:val="28"/>
        </w:rPr>
        <w:t xml:space="preserve"> общественных местах</w:t>
      </w:r>
      <w:r>
        <w:rPr>
          <w:sz w:val="28"/>
          <w:lang w:val="ru-RU"/>
        </w:rPr>
        <w:t xml:space="preserve"> больше на 10,5% (63), из них на улицах совершено больше на 22,9% (43). </w:t>
      </w:r>
      <w:r>
        <w:rPr>
          <w:sz w:val="28"/>
          <w:szCs w:val="28"/>
        </w:rPr>
        <w:t>На постоянной основе проводится анализ совершенных преступлений на улицах и в других общественных местах в соответствии с требованиями приказа МВД России № 825дсп – 201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иминогенным в отношении преступности в общественных местах является вечернее и ночное время. На основе ежемесячного анализа принимаются меры к увеличению плотности выставления патрульно-постовых нарядов полиции за счет создания смешанных нарядов с привлечением добровольных народных дружин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В целях стабилизации оперативной обстановки ежедневно проводится анализ преступлений, совершенных на улицах и в общественных местах. Разработан порядок и формы, утвержденные распоряжением ОМВД от 20.09.2017 № 68/8518, заведено соответствующее номенклатурное дело. На основе анализа принимаются решения по расстановке нарядов комплексных сил на маршруты патрулирования.</w:t>
      </w:r>
    </w:p>
    <w:p>
      <w:pPr>
        <w:pStyle w:val="TextBodyIndent"/>
        <w:spacing w:before="0" w:after="0"/>
        <w:ind w:left="0"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я </w:t>
      </w:r>
    </w:p>
    <w:p>
      <w:pPr>
        <w:pStyle w:val="TextBodyIndent"/>
        <w:spacing w:before="0" w:after="0"/>
        <w:ind w:left="0"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еспечению охраны общественного порядка, участие в культурно-массовых, спортивных мероприятиях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Некрасовского муниципального района в течение 2019 года проведено массовых мероприятий больше на 17,1% (41), из них: </w:t>
      </w:r>
    </w:p>
    <w:p>
      <w:pPr>
        <w:pStyle w:val="TextBodyIndent"/>
        <w:spacing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ультурно–массовых – 27, </w:t>
      </w:r>
    </w:p>
    <w:p>
      <w:pPr>
        <w:pStyle w:val="TextBodyIndent"/>
        <w:spacing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лигиозных – 6, 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  <w:lang w:val="ru-RU"/>
        </w:rPr>
        <w:t>- спортивных – 3,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8"/>
          <w:szCs w:val="28"/>
          <w:lang w:val="ru-RU"/>
        </w:rPr>
        <w:t>- политических – 1,</w:t>
      </w:r>
    </w:p>
    <w:p>
      <w:pPr>
        <w:pStyle w:val="TextBodyIndent"/>
        <w:spacing w:before="0" w:after="0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разовательных – 4. 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охраны общественного порядка и общественной безопасности привлечено 606 сотрудников ОМВД, 113 членов ДНД, 10 сотрудников войск национальной гвардии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убых нарушений общественного порядка и массовых беспорядков во время обеспечения охраны общественного порядка не допущено. 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С личным составом ОППСП ежедневно проводится инструктаж с постановкой контрольных задач. Обращается особое внимание на соблюдение законности, недопущение грубого обращения с гражданами, соблюдение дорожно-транспортной дисциплины. Проверки несения службы осуществлялись в среднем каждые 2 часа. Проведено скрытых проверок – 27, грубых нарушений служебной дисциплины не выявлено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, согласно Плану Единой дислокации, для отделения ППСП разработан 21 маршрут патрулирования. 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На территории Некрасовского района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13 по 21 марта 2019 года, проводилось оперативно-профилактическое мероприятие под условным наименованием «Улица», в ходе которого осуществлялось патрулирование территорий, прилегающих к дачным домам, гаражам, подъездам. Составлено 7 административных протоколов: по ст. 20.21 КоАП РФ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 20 по 27 июня 2019 года, проводилось оперативно-профилактическое мероприятие под условным наименованием «Улица», в ходе которого осуществлялась охрана общественного порядка и общественной безопасности. Осуществлялось патрулирование территории, прилегающей к дачным домам, гаражам, подъездам. Составлено 7 административных протоколов: по ст. 20.21 КоАП РФ – 2, по ч. 1 ст. 20.20.КоАП РФ – 5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илами нарядов ДПС проверялись автосервисы и гаражные кооперативы на предмет угнанного, похищенного и возможного отстоя транспортных средств, привлечено к административной ответственности 67 участников дорожного движения, из них 2 водителя в состоянии алкогольного опьянения,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 19 по 25 сентября 2019 в рамках проводимой оперативно-профилактической операции «Улица» осуществлялась охрана общественного порядка и общественной безопасности. Осуществлялось патрулирование территории, прилегающей к дачным домам, гаражам, подъездам. Составлено 6 протоколов об административном правонарушении по: ст. 20.21 КоАП РФ – 1. По ч. 1 ст. 19.15 КоАП РФ – 1, ч. 1 ст. 14.1 КоАП РФ – 1. Силами нарядов ДПС проверялись автосервисы и гаражные кооперативы на предмет угона, похищенного и возможного отстоя транспортных средств. Привлечено к административной ответственности 41 участник дорожного движения, из них 2 водителя – в состоянии алкогольного опьянения. Преступлений, связанных с уличной преступностью, а также краж из гаражей и подъездов не выявле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с 14 по 20 ноября 2019 в рамках проводимой оперативно-профилактической операции «Улица» осуществлялась охрана общественного порядка и общественной безопасности. Осуществлялось патрулирование территории, прилегающей к дачным домам, гаражам, подъездам. Составлено 10 протоколов об административном правонарушении по: ст. 20.21 КоАП РФ – 3, по ч. 1 ст. 20.20 КоАП РФ – 7. Силами нарядов ДПС проверялись автосервисы и гаражные кооперативы на предмет угона, похищенного и возможного отстоя транспортных средств. Привлечено к административной ответственности 50 участников дорожного движения. Преступлений, связанных с уличной преступностью, а также краж из гаражей и подъездов не выявлено.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Результаты работы отделения патрульно-постовой службы полиции. </w:t>
      </w:r>
    </w:p>
    <w:p>
      <w:pPr>
        <w:pStyle w:val="TextBodyIndent"/>
        <w:spacing w:before="0" w:after="0"/>
        <w:ind w:left="0"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отчетный период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личество </w:t>
      </w:r>
      <w:r>
        <w:rPr>
          <w:sz w:val="28"/>
          <w:szCs w:val="28"/>
        </w:rPr>
        <w:t>преступ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ыявленных сотрудникам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ППСП </w:t>
      </w:r>
      <w:r>
        <w:rPr>
          <w:sz w:val="28"/>
          <w:szCs w:val="28"/>
          <w:lang w:val="ru-RU"/>
        </w:rPr>
        <w:t>уменьшилось (с 5 до 3), раскрыто - 4. Раскрыто преступлений с участием ОППСП больше (с 3 до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выявленных правонарушений уменьшилось (с 465 до 373), из ни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20.21 КоАП РФ сократилось на 34,8% (195);</w:t>
      </w:r>
    </w:p>
    <w:p>
      <w:pPr>
        <w:pStyle w:val="Normal"/>
        <w:jc w:val="both"/>
        <w:rPr/>
      </w:pPr>
      <w:r>
        <w:rPr>
          <w:sz w:val="28"/>
          <w:szCs w:val="28"/>
        </w:rPr>
        <w:t>- ст. 20.20 КоАП РФ увеличилось на 10,2% (119);</w:t>
      </w:r>
    </w:p>
    <w:p>
      <w:pPr>
        <w:pStyle w:val="Normal"/>
        <w:jc w:val="both"/>
        <w:rPr/>
      </w:pPr>
      <w:r>
        <w:rPr>
          <w:sz w:val="28"/>
          <w:szCs w:val="28"/>
        </w:rPr>
        <w:t>- ст. 20.1 КоАП РФ увеличилось на11,8% (19);</w:t>
      </w:r>
    </w:p>
    <w:p>
      <w:pPr>
        <w:pStyle w:val="Normal"/>
        <w:jc w:val="both"/>
        <w:rPr/>
      </w:pPr>
      <w:r>
        <w:rPr>
          <w:sz w:val="28"/>
          <w:szCs w:val="28"/>
        </w:rPr>
        <w:t>- ст. 19.3 КоАП РФ сократилось на 9,5% (19);</w:t>
      </w:r>
    </w:p>
    <w:p>
      <w:pPr>
        <w:pStyle w:val="Normal"/>
        <w:jc w:val="both"/>
        <w:rPr/>
      </w:pPr>
      <w:r>
        <w:rPr>
          <w:sz w:val="28"/>
          <w:szCs w:val="28"/>
        </w:rPr>
        <w:t>- ст. 20.25 КоАП РФ осталось на прежнем уровне – 16;</w:t>
      </w:r>
    </w:p>
    <w:p>
      <w:pPr>
        <w:pStyle w:val="Normal"/>
        <w:jc w:val="both"/>
        <w:rPr/>
      </w:pPr>
      <w:r>
        <w:rPr>
          <w:sz w:val="28"/>
          <w:szCs w:val="28"/>
        </w:rPr>
        <w:t>- несовершеннолетних правонарушителей уменьшилось (с 2 до 1)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– 5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З № 44 от 02 апреля 2014 года, приказом МВД России №-599-2014, Законом Ярославской области 26, к охране общественного порядка на территории Некрасовского муниципального района были привлечены члены трех добровольно народных дружин «Волжанин», «Щит», «Грани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исленность членов ДНД по Некрасовскому муниципальному району составляет –26 человек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ельское поселение «Некрасовское» – 12 членов ДНД («Волжанин»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ельское поселение «Бурмакино» – 7 членов ДНД («Гранит»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ельское поселение Красный Профинтерн – 7 членов ДНД («Щит»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спользовалось при проведении массовых мероприятий (число/количество членов общественных объединений) – 22/11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ано правонарушителей – 21, членами ДНД Центральной зоны, 20 - ДНД Бурмакинской зоны, 19 – ДНД Заволжской зо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лены ДНД при ОМВД России по Некрасовскому району за 2019 года участвовали в охране общественного порядка и общественной безопасности при проведении массовых мероприятий на территории Некрасовского муниципальн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ождество Христово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Крещение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Ледовые страсти – 2019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Масленица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Вербное Воскресение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Пасха», «9 мая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защиты детей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Росси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Троица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молодеж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с. Диево-Городище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с. Грешнево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Кубов Вятского по бодибилдингу пауэрлифтингу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с. Вятское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День п. Красный Профинтерн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Выя</w:t>
      </w:r>
      <w:r>
        <w:rPr>
          <w:color w:val="000000"/>
          <w:sz w:val="28"/>
          <w:szCs w:val="28"/>
        </w:rPr>
        <w:t xml:space="preserve">влено совместно со службами ППС и УУП ОМВД России по Некрасовскому району 60 протоколов об административном правонарушении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филактика правонарушен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лужбами ОМВД уделялось большое внимание профилактике правонарушений. В течение отчетного периода увеличилось количество выявленных административных правонарушений </w:t>
      </w:r>
      <w:r>
        <w:rPr>
          <w:sz w:val="28"/>
          <w:szCs w:val="28"/>
        </w:rPr>
        <w:t>службами ОМВД России по Некрасовскому району на 1,3% (973), снижение произошло по таким видам правонарушений как:</w:t>
      </w:r>
    </w:p>
    <w:p>
      <w:pPr>
        <w:pStyle w:val="Normal"/>
        <w:jc w:val="both"/>
        <w:rPr/>
      </w:pPr>
      <w:r>
        <w:rPr>
          <w:sz w:val="28"/>
          <w:szCs w:val="28"/>
        </w:rPr>
        <w:t>- ст.6.8-6.9 КоАП РФ - (с 4 до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6.10 КоАП РФ – (с 1 до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7.17 КоАП РФ – (с 9 до 5);</w:t>
      </w:r>
    </w:p>
    <w:p>
      <w:pPr>
        <w:pStyle w:val="Normal"/>
        <w:jc w:val="both"/>
        <w:rPr/>
      </w:pPr>
      <w:r>
        <w:rPr>
          <w:sz w:val="28"/>
          <w:szCs w:val="28"/>
        </w:rPr>
        <w:t>- ст. 14.1 КоАП РФ – (с 6 до 4);</w:t>
      </w:r>
    </w:p>
    <w:p>
      <w:pPr>
        <w:pStyle w:val="Normal"/>
        <w:jc w:val="both"/>
        <w:rPr/>
      </w:pPr>
      <w:r>
        <w:rPr>
          <w:sz w:val="28"/>
          <w:szCs w:val="28"/>
        </w:rPr>
        <w:t>- ст. 14.2 КоАП РФ – (с 4 до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4.10 КоАП РФ – (с 2 до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4.16 КоАП РФ – (с 2 до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9.13 КоАП РФ – (с 3 до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19.24 КоАП РФ – (с 45 до 3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. 20.21 КоАП РФ – (с 407 до 259);</w:t>
      </w:r>
    </w:p>
    <w:p>
      <w:pPr>
        <w:pStyle w:val="Normal"/>
        <w:jc w:val="both"/>
        <w:rPr/>
      </w:pPr>
      <w:r>
        <w:rPr>
          <w:sz w:val="28"/>
          <w:szCs w:val="28"/>
        </w:rPr>
        <w:t>- ст. 20.22 КоАП РФ – (с 8 до 6);</w:t>
      </w:r>
    </w:p>
    <w:p>
      <w:pPr>
        <w:pStyle w:val="Normal"/>
        <w:jc w:val="both"/>
        <w:rPr/>
      </w:pPr>
      <w:r>
        <w:rPr>
          <w:sz w:val="28"/>
          <w:szCs w:val="28"/>
        </w:rPr>
        <w:t>- ст. 20.25 ч. 1 КоАП РФ – (с 41 до 33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работы отделения У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частковыми уполномоченными полиции продолжена ежедневная работа по контролю за лицами, состоящими на профилактическом учёте - 969 из них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лица, состоящие на профилактическом учете в ФКУ УИИ: состоит - 68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емейные дебоширы: состоит 17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ранее судимые: состоит – 45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совершеннолетние, состоящие на учете в ПДН: состоит – 21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одители, состоящие на учете в ПДН: состоит – 34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лица, допускающие немедицинское употребление наркотиков: состоит – 2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циально опасные псих. больные: состоит – 5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свобожденные условно-досрочно: состоит – 0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свобожденные от уголовной ответственности по нереабилитирующим основаниям: состоит – 0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адзор: состоит – 15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- хронические алкоголики: состоит - 0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ально подпадающие под установление административного надзора -: состоит – 16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ладельцы гладкоствольного оружия и оружия самообороны: состоит – 748, проверено – 74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рофилактических бесед с гражданами – 2621, из них со старостами – 8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Притонов по распитию спиртных напитков, состоящих на учете в ОМВД по Некрасовскому району – 4, проверено – 4 (неоднократно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на учете в ОМВД России по Некрасовскому району в категории «административный надзор» состоит 15 лиц, которым надзор установлен по инициативе исправительных учреждений. Данная категория граждан УУП проверяется еженедельно по месту жительства, с ними проводятся профилактические беседы, при выявлении нарушений принимаются меры реагирования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Из 15 лиц, состоящих на учете, 3 лица осуждены за совершение преступлений против половой свободы и неприкосновенности несовершеннолетнего, 2 лица осуждены за совершение преступлений, предусмотренных ст. 228 УК РФ (2 - опасный рецидив), 10 лиц за совершение преступлений при опасном рецидив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15 состоящих на учете, 2 лица осуждены по ст. 161 УК РФ; 1 - по ст. 162 УК РФ; 5 - по ст. 158 УК РФ; 3 - по ст. 131, 132 УК РФ; 3 - по ст. 228 УК РФ; 1 - по ст. 111 УК РФ; 1 - по ст. 105 УК РФ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екущий период составлено 30 протоколов об административных правонарушениях по ст. 19.24 КоАП РФ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о 2 заявления о дополнении огран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ведены следующие комплексные оперативно-профилактические мероприятия: «Подучетник», «Мобильные группы», «Притон», «Браконьерство», «Попрошайничество», «Мошенничество», «Сообщи, где торгуют смертью», «Нерест», «Нелегал 2019», «500-метровая зона», «Мошенник», «Велосипед», «Надзор», «Охота», «Мак», «Семья», «Урожа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отчетный период участковыми уполномоченными поли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смотрено писем и жалоб граждан больше на 33.3% (1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о розыскных заданий на прежнем уровне – 4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несено постановлений об отказе в возбуждении уголовного дела меньше на 38,3% (58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отчетов и бесед больше (с 15 до 3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о материалов, зарегистрированных в КУСП больше на 9,8% (2719);</w:t>
      </w:r>
    </w:p>
    <w:p>
      <w:pPr>
        <w:pStyle w:val="Normal"/>
        <w:jc w:val="both"/>
        <w:rPr/>
      </w:pPr>
      <w:r>
        <w:rPr>
          <w:sz w:val="28"/>
          <w:szCs w:val="28"/>
        </w:rPr>
        <w:t>- задокументировано адм. правонарушений больше на 21,3% (44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на учете в ГДН ОУУП и ПДН ОМВД России по Некрасовскому району состоит 18 подростков, из них в возрасте до 14 лет - 9. Пятеро несовершеннолетних помещены в ЦВСНП, трое – в СУВУЗТ.</w:t>
      </w:r>
    </w:p>
    <w:p>
      <w:pPr>
        <w:pStyle w:val="Style30"/>
        <w:ind w:firstLine="708"/>
        <w:jc w:val="both"/>
        <w:rPr/>
      </w:pPr>
      <w:r>
        <w:rPr/>
        <w:t>За текущий период 2019 года фактов самовольных уходов несовершеннолетних, в том числе, находящихся в розыске на прежнем уровне - 4.</w:t>
      </w:r>
    </w:p>
    <w:p>
      <w:pPr>
        <w:pStyle w:val="Style30"/>
        <w:jc w:val="both"/>
        <w:rPr/>
      </w:pPr>
      <w:r>
        <w:rPr/>
        <w:tab/>
        <w:t xml:space="preserve">По состоянию на 01.01.2020 на учете в ГДН состоит 34 родителя, отрицательно влияющий на своих детей, в том числе дети которых состоят на профилактическом учете - 0. Отобрано детей из семей, в связи с угрозой для жизни и здоровья - 4. </w:t>
      </w:r>
    </w:p>
    <w:p>
      <w:pPr>
        <w:pStyle w:val="Style30"/>
        <w:ind w:firstLine="708"/>
        <w:jc w:val="both"/>
        <w:rPr/>
      </w:pPr>
      <w:r>
        <w:rPr/>
        <w:t>Всего по линии несовершеннолетних за 12 месяцев 2019 года составлено административных протоколов больше на 40% (119), из них сотрудниками ГДН ОМВД России по Некрасовскому району составлено административных протоколов больше на 7,4% (73).</w:t>
      </w:r>
    </w:p>
    <w:p>
      <w:pPr>
        <w:pStyle w:val="Style30"/>
        <w:ind w:firstLine="708"/>
        <w:jc w:val="both"/>
        <w:rPr/>
      </w:pPr>
      <w:r>
        <w:rPr/>
        <w:t>В отношении несовершеннолетних выявлено преступлений меньше на 39,3% (17).</w:t>
      </w:r>
    </w:p>
    <w:p>
      <w:pPr>
        <w:pStyle w:val="Style30"/>
        <w:ind w:firstLine="708"/>
        <w:jc w:val="both"/>
        <w:rPr>
          <w:b/>
          <w:b/>
          <w:sz w:val="26"/>
          <w:szCs w:val="26"/>
        </w:rPr>
      </w:pPr>
      <w:r>
        <w:rPr/>
        <w:t>Основной формой правовоспитательной работы в образовательных учреждениях является проведение бесед и лекций. За 12 месяцев 2019 года сотрудниками ГДН прочитано 335 лекций и бесед перед учащимися, педагогическими коллективами и родителями.</w:t>
      </w:r>
    </w:p>
    <w:p>
      <w:pPr>
        <w:pStyle w:val="Style30"/>
        <w:ind w:firstLine="708"/>
        <w:jc w:val="both"/>
        <w:rPr/>
      </w:pPr>
      <w:r>
        <w:rPr/>
        <w:t>По Закону Ярославской области № 50-з «О гарантиях прав ребенка в Ярославской области» направлено информаций в комиссию по делам несовершеннолетних и защите их прав меньше на 20% (4).</w:t>
      </w:r>
    </w:p>
    <w:p>
      <w:pPr>
        <w:pStyle w:val="Style30"/>
        <w:ind w:firstLine="708"/>
        <w:jc w:val="both"/>
        <w:rPr/>
      </w:pPr>
      <w:r>
        <w:rPr/>
        <w:t>В целях профилактики работы среди несовершеннолетних на территории Некрасовского района проведены оперативно-профилактические мероприятия:</w:t>
      </w:r>
    </w:p>
    <w:p>
      <w:pPr>
        <w:pStyle w:val="Style30"/>
        <w:jc w:val="both"/>
        <w:rPr/>
      </w:pPr>
      <w:r>
        <w:rPr/>
        <w:t>- «Мобильные группы» с 01.02.2019 по 28.02.2019,</w:t>
      </w:r>
    </w:p>
    <w:p>
      <w:pPr>
        <w:pStyle w:val="Style30"/>
        <w:jc w:val="both"/>
        <w:rPr/>
      </w:pPr>
      <w:r>
        <w:rPr/>
        <w:t>- «Дети России» с 17.04.2019 по 26.04.2019,</w:t>
      </w:r>
    </w:p>
    <w:p>
      <w:pPr>
        <w:pStyle w:val="Style30"/>
        <w:jc w:val="both"/>
        <w:rPr/>
      </w:pPr>
      <w:r>
        <w:rPr/>
        <w:t>- «Неформал» с 04.03.2019 по 15.03.2019,</w:t>
      </w:r>
    </w:p>
    <w:p>
      <w:pPr>
        <w:pStyle w:val="Style30"/>
        <w:jc w:val="both"/>
        <w:rPr/>
      </w:pPr>
      <w:r>
        <w:rPr/>
        <w:t>- «Твой выбор» с 13.05.2019 по 20.05.2019,</w:t>
      </w:r>
    </w:p>
    <w:p>
      <w:pPr>
        <w:pStyle w:val="Style30"/>
        <w:jc w:val="both"/>
        <w:rPr/>
      </w:pPr>
      <w:r>
        <w:rPr/>
        <w:t>- «Дети и правопорядок» с 18.05.2019 по 01.06.2019,</w:t>
      </w:r>
    </w:p>
    <w:p>
      <w:pPr>
        <w:pStyle w:val="Style30"/>
        <w:jc w:val="both"/>
        <w:rPr/>
      </w:pPr>
      <w:r>
        <w:rPr/>
        <w:t>- «Каникулы» с 19.06.2019 по 26.06.2019,</w:t>
      </w:r>
    </w:p>
    <w:p>
      <w:pPr>
        <w:pStyle w:val="Style30"/>
        <w:jc w:val="both"/>
        <w:rPr/>
      </w:pPr>
      <w:r>
        <w:rPr/>
        <w:t>- «Мобильные группы» с 03.06.2019 по 30.06.2019,</w:t>
      </w:r>
    </w:p>
    <w:p>
      <w:pPr>
        <w:pStyle w:val="Style30"/>
        <w:jc w:val="both"/>
        <w:rPr/>
      </w:pPr>
      <w:r>
        <w:rPr/>
        <w:t>- «Семья» - с 15.08.2019 по 23.08.2019,</w:t>
      </w:r>
    </w:p>
    <w:p>
      <w:pPr>
        <w:pStyle w:val="Style30"/>
        <w:jc w:val="both"/>
        <w:rPr/>
      </w:pPr>
      <w:r>
        <w:rPr/>
        <w:t>- «Всеобуч» - с 02.09.2019 по 11.09.2019,</w:t>
      </w:r>
    </w:p>
    <w:p>
      <w:pPr>
        <w:pStyle w:val="Style30"/>
        <w:jc w:val="both"/>
        <w:rPr/>
      </w:pPr>
      <w:r>
        <w:rPr/>
        <w:t>- «Мобильные группы» с 02.12.2019 по 24.12.2019</w:t>
      </w:r>
    </w:p>
    <w:p>
      <w:pPr>
        <w:pStyle w:val="Style30"/>
        <w:jc w:val="both"/>
        <w:rPr/>
      </w:pPr>
      <w:r>
        <w:rPr>
          <w:color w:val="FF0000"/>
        </w:rPr>
        <w:tab/>
      </w:r>
      <w:r>
        <w:rPr/>
        <w:t>Совместно с КДН и ЗП, МЦ «Импульс» 17.05.2019 на базе МБОУ СОШ им. Некрасова и МБОУ Вятская СОШ проведены профилактические мероприятия «Территория безопасности».</w:t>
      </w:r>
    </w:p>
    <w:p>
      <w:pPr>
        <w:pStyle w:val="Style30"/>
        <w:ind w:firstLine="708"/>
        <w:jc w:val="both"/>
        <w:rPr/>
      </w:pPr>
      <w:r>
        <w:rPr/>
        <w:t>В рамках проведения мероприятий, приуроченных к Международному дню борьбы с наркоманией, сотрудниками ГДН совместно с КДН и ЗП в Некрасовском районе 27.06.2019 проведена акция «Мы против наркотиков!», где несовершеннолетним и родителям вручались памятки, разработанные Ярославской областной клинической наркологической больницей.</w:t>
      </w:r>
    </w:p>
    <w:p>
      <w:pPr>
        <w:pStyle w:val="Style30"/>
        <w:ind w:firstLine="708"/>
        <w:jc w:val="both"/>
        <w:rPr/>
      </w:pPr>
      <w:r>
        <w:rPr/>
        <w:t>На базе МБОУ Некрасовская СОШ действует отряд правоохранительной направленности им. В.Г.Суворова в количестве 44 человек, на базе МБОУ Вятской СОШ действует центр патриотического воспитания «Вятичи» в количестве 21 человека. Воспитанники отрядов участвуют в мероприятиях, таких как мини-футбол «Полиция – детям!». 22.06.2019 приняли участие во Всероссийской акции «Свеча памяти», 21.06.2019 – во Всероссийской военно-патриотической акции «Горсть памяти», 09.05.2019 в шествии «Бессмертный полк».</w:t>
      </w:r>
    </w:p>
    <w:p>
      <w:pPr>
        <w:pStyle w:val="Style3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едупреждение дорожно-транспортных происшествий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Cambria" w:hAnsi="Cambria" w:cs="Cambria"/>
          <w:b/>
          <w:b/>
          <w:i/>
          <w:i/>
          <w:color w:val="FF0000"/>
          <w:sz w:val="30"/>
          <w:szCs w:val="30"/>
        </w:rPr>
      </w:pPr>
      <w:r>
        <w:rPr>
          <w:rFonts w:cs="Cambria" w:ascii="Cambria" w:hAnsi="Cambria"/>
          <w:b/>
          <w:i/>
          <w:color w:val="FF0000"/>
          <w:sz w:val="30"/>
          <w:szCs w:val="30"/>
        </w:rPr>
      </w:r>
    </w:p>
    <w:p>
      <w:pPr>
        <w:pStyle w:val="36"/>
        <w:tabs>
          <w:tab w:val="clear" w:pos="708"/>
          <w:tab w:val="left" w:pos="567" w:leader="none"/>
        </w:tabs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12 </w:t>
      </w:r>
      <w:r>
        <w:rPr>
          <w:sz w:val="28"/>
          <w:szCs w:val="28"/>
        </w:rPr>
        <w:t xml:space="preserve"> месяцев 2019 года на территории Некрасовского муниципального района произошло дорожно-транспорт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оисшеств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ольше на 13,9%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), в результате которых погибло</w:t>
      </w:r>
      <w:r>
        <w:rPr>
          <w:sz w:val="28"/>
          <w:szCs w:val="28"/>
          <w:lang w:val="ru-RU"/>
        </w:rPr>
        <w:t xml:space="preserve"> меньше на 28,6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5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оличество человек</w:t>
      </w:r>
      <w:r>
        <w:rPr>
          <w:sz w:val="28"/>
          <w:szCs w:val="28"/>
        </w:rPr>
        <w:t xml:space="preserve"> получи</w:t>
      </w:r>
      <w:r>
        <w:rPr>
          <w:sz w:val="28"/>
          <w:szCs w:val="28"/>
          <w:lang w:val="ru-RU"/>
        </w:rPr>
        <w:t>вших</w:t>
      </w:r>
      <w:r>
        <w:rPr>
          <w:sz w:val="28"/>
          <w:szCs w:val="28"/>
        </w:rPr>
        <w:t xml:space="preserve"> ранения</w:t>
      </w:r>
      <w:r>
        <w:rPr>
          <w:sz w:val="28"/>
          <w:szCs w:val="28"/>
          <w:lang w:val="ru-RU"/>
        </w:rPr>
        <w:t xml:space="preserve"> увеличилось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 47 до 59</w:t>
      </w:r>
      <w:r>
        <w:rPr>
          <w:sz w:val="28"/>
          <w:szCs w:val="28"/>
        </w:rPr>
        <w:t xml:space="preserve">). </w:t>
      </w:r>
    </w:p>
    <w:p>
      <w:pPr>
        <w:pStyle w:val="36"/>
        <w:tabs>
          <w:tab w:val="clear" w:pos="708"/>
          <w:tab w:val="left" w:pos="567" w:leader="none"/>
        </w:tabs>
        <w:spacing w:before="0" w:after="0"/>
        <w:ind w:firstLine="851"/>
        <w:jc w:val="both"/>
        <w:rPr>
          <w:bCs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В целях снижения аварийности и тяжести последствий на аварийных километрах федеральной автодороге М8 Холмогоры - подъезд к г. Кострома применя</w:t>
      </w:r>
      <w:r>
        <w:rPr>
          <w:sz w:val="28"/>
          <w:szCs w:val="28"/>
          <w:lang w:val="ru-RU"/>
        </w:rPr>
        <w:t>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ин</w:t>
      </w:r>
      <w:r>
        <w:rPr>
          <w:sz w:val="28"/>
          <w:szCs w:val="28"/>
        </w:rPr>
        <w:t xml:space="preserve"> комплекс автоматической фиксации нарушений ПДД. За </w:t>
      </w:r>
      <w:r>
        <w:rPr>
          <w:sz w:val="28"/>
          <w:szCs w:val="28"/>
          <w:lang w:val="ru-RU"/>
        </w:rPr>
        <w:t>2019 год</w:t>
      </w:r>
      <w:r>
        <w:rPr>
          <w:sz w:val="28"/>
          <w:szCs w:val="28"/>
        </w:rPr>
        <w:t xml:space="preserve"> данным прибо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зафиксировано правонаруш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ньше на 46,3% (10758)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оличество </w:t>
      </w:r>
      <w:r>
        <w:rPr>
          <w:sz w:val="28"/>
          <w:szCs w:val="28"/>
        </w:rPr>
        <w:t xml:space="preserve">ДТП с участием диких животных (лосей) </w:t>
      </w:r>
      <w:r>
        <w:rPr>
          <w:sz w:val="28"/>
          <w:szCs w:val="28"/>
          <w:lang w:val="ru-RU"/>
        </w:rPr>
        <w:t>увеличилось (с 25 до 2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ГИБДД реализован комплекс мер, направленных на отработку нарядами ДПС отдельных видов нарушений правил дорожного движения, влияющих на совершение ДТП, в первую очередь – управление водителем в состоянии опьянения. Так, за 12 месяцев 2019 года проведено 48 специальных профилактических мероприятий по массовой проверке водителей на предмет выявления признаков состояния опьянения, под условным наименованием «Бахус», в ходе которых выявлено 47 правонарушений водителями, находящимися в состоянии опьянения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 на перехо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ые но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ая пол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ресло дет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тотранспо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-пассажир-пеше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-велосипеди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center" w:pos="1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буждено 15 административных производств по неудовлетворительному содержанию автодорог в отношении должностных лиц. Главам сельских поселений направлено 6 представлений об устранении причин и условий, способствующих реализации угроз безопасности граждан и общественной безопасности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трех сельских поселениях Некрасовского района на 2019-2020 годы разработаны и утверждены «муниципальные целевые программы по созданию безопасных условий передвижения пешех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й ответственности по ст. 12.34 КоАП РФ привлечено лиц больше на 36,4% (15), из них 10 должностных лиц и 5 юридических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но 34 предписания и 14 представлений должностным лицам, ответственным за содержание автодорог и главам сельских поселений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В рамках проведения комплекса мероприятий по формированию безопасного поведения участников дорожного движения, </w:t>
      </w:r>
      <w:r>
        <w:rPr>
          <w:sz w:val="28"/>
          <w:szCs w:val="28"/>
        </w:rPr>
        <w:t>а также по профилактике детского дорожно-транспортного травматизма проведены мероприятия «Родительский патруль», «Внимание дети», «Минутка безопасности», «Пристегни самое дорогое», учащиеся Левашовской СОШ принимали участие в областном слете ЮИД, конкурс «Безопасное колесо». На сайте администрации Некрасовского МР размещена социальная реклама по профилактике детского дорожно-транспортного травматиз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rStyle w:val="FontStyle11"/>
          <w:sz w:val="28"/>
          <w:szCs w:val="28"/>
        </w:rPr>
        <w:t xml:space="preserve">На постоянной основе в газете «Районные Будни» публикуются статьи о состоянии аварийности, о дорожно-транспортных происшествиях и их последствиях, произошедших на территории Некрасовского района, проводимых операциях, профилактических мероприятиях по отработке отдельных видов нарушений, особое внимание уделено профилактике детского дорожно-транспортного травматизма и повышения дисциплины участников дорожного движения. Так, за 12 месяцев 2019 года </w:t>
      </w:r>
      <w:r>
        <w:rPr>
          <w:sz w:val="28"/>
          <w:szCs w:val="28"/>
        </w:rPr>
        <w:t>проведено 45 бесед, в газете опубликовано 33 статьи</w:t>
      </w:r>
      <w:r>
        <w:rPr>
          <w:rStyle w:val="FontStyle11"/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одразделением ОГИБДД ОМВД России по Некрасовскому району</w:t>
      </w:r>
      <w:r>
        <w:rPr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10"/>
        </w:numPr>
        <w:spacing w:before="0" w:after="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явлено правонарушен</w:t>
      </w:r>
      <w:r>
        <w:rPr>
          <w:sz w:val="28"/>
          <w:szCs w:val="28"/>
          <w:lang w:val="ru-RU"/>
        </w:rPr>
        <w:t>ий меньше на 14,6% (2921)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0"/>
        </w:numPr>
        <w:spacing w:before="0" w:after="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о водителей за управление транспортным средством в состоянии алкогольного опьянения меньше на 16,5% (101);</w:t>
      </w:r>
    </w:p>
    <w:p>
      <w:pPr>
        <w:pStyle w:val="TextBody"/>
        <w:numPr>
          <w:ilvl w:val="0"/>
          <w:numId w:val="10"/>
        </w:numPr>
        <w:spacing w:before="0" w:after="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о административных материалов за управление транспортным средством с непристегнутым ремнем меньше на 14,6% (657);</w:t>
      </w:r>
    </w:p>
    <w:p>
      <w:pPr>
        <w:pStyle w:val="TextBody"/>
        <w:numPr>
          <w:ilvl w:val="0"/>
          <w:numId w:val="10"/>
        </w:numPr>
        <w:spacing w:before="0" w:after="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ушение правил перевозки детей уменьшилось на 33,3% (42);</w:t>
      </w:r>
    </w:p>
    <w:p>
      <w:pPr>
        <w:pStyle w:val="TextBody"/>
        <w:numPr>
          <w:ilvl w:val="0"/>
          <w:numId w:val="10"/>
        </w:numPr>
        <w:spacing w:before="0" w:after="0"/>
        <w:ind w:left="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транспортным средством с нечитаемыми регистрационными знаками сократилось на 37,5% (30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5.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ояние служебной дисциплины, работа с кадрами. 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урсное обеспечение деятельности отдел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5"/>
        <w:jc w:val="both"/>
        <w:rPr/>
      </w:pPr>
      <w:r>
        <w:rPr>
          <w:sz w:val="28"/>
          <w:szCs w:val="28"/>
        </w:rPr>
        <w:t>Штатная численность на 01.01.2020 в ОМВД России составляет 121 единица (102 аттестованного состава, 17 вольнонаемного состава, 2 ФГС), из них: начальствующий состав - 66, младший начальствующий состав - 36. Сотрудников по видам штатной численности: полиции – 88, внутренней службы - 9, юстиции - 5.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: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некомплект увеличился (с 5 до 8), что составляет 7,8% от численности Отдела, из них: отделение патрульно-постовой службы – 4, полицейский ИВС – 1, полицейский группы охраны и конвоирования – 1, старший оперуполномоченный ГУР – 1, младший специалист по финансовой работе – 1.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комплекта послужили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а сотрудника переведены для дальнейшего прохождения службы в ОБ ДПС УГИБДДУМВД по Ярославской области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сотрудник назначен на вышестоящую декретную должность;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ено – 2, принято - 5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Перемещены в другие подразделения – 2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омандированы в другие регионы 0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тилось в 2019 году кандидатов на службу в ОВД - 9 человек. 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>Находятся в служебной командировке в СКР – 2 сотрудника.</w:t>
      </w:r>
    </w:p>
    <w:p>
      <w:pPr>
        <w:pStyle w:val="Normal"/>
        <w:shd w:fill="FFFFFF" w:val="clear"/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center"/>
        <w:rPr>
          <w:sz w:val="28"/>
          <w:szCs w:val="28"/>
        </w:rPr>
      </w:pPr>
      <w:r>
        <w:rPr>
          <w:sz w:val="28"/>
          <w:szCs w:val="28"/>
        </w:rPr>
        <w:t>Работа по устранению некомплекта.</w:t>
      </w:r>
    </w:p>
    <w:p>
      <w:pPr>
        <w:pStyle w:val="Normal"/>
        <w:shd w:fill="FFFFFF" w:val="clear"/>
        <w:spacing w:lineRule="exact" w:line="322"/>
        <w:ind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Размещены объявления в средствах массовой информации в районной газете «Районные Будни» п. Некрасовское об имеющихся вакансиях, порядке несения службы. На постоянной основе проводятся рабочие встречи с сотрудниками военного комиссариата, Центра занятости населения (подаются списки вакантных мест). Вопрос комплектования 3 раза рассматривался на оперативных совещаниях при начальнике ОМВД.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рная практика.</w:t>
      </w:r>
    </w:p>
    <w:p>
      <w:pPr>
        <w:pStyle w:val="Normal"/>
        <w:shd w:fill="FFFFFF" w:val="clear"/>
        <w:spacing w:lineRule="exact" w:line="322"/>
        <w:ind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о к дисциплинарной ответственности за 12 месяцев 2019 года сотрудников больше на 5,5% (58): 19 сотрудникам объявлено замечание за совершение коррупционных правонарушений (предоставление недостоверных сведений). Зарегистрировано 1 дорожно-транспортное происшествие на личном транспорте, в результате которого участковый уполномоченный полиции младший лейтенант полиции Егоров И.Н. получил травмы, управлял автомашиной в состоянии алкогольного опьянения, уволен из ОВД за совершение проступка порочащего честь сотрудника ОВД. </w:t>
      </w:r>
    </w:p>
    <w:p>
      <w:pPr>
        <w:pStyle w:val="Normal"/>
        <w:shd w:fill="FFFFFF" w:val="clear"/>
        <w:spacing w:lineRule="exact" w:line="322"/>
        <w:ind w:firstLine="686"/>
        <w:jc w:val="both"/>
        <w:rPr/>
      </w:pPr>
      <w:r>
        <w:rPr>
          <w:sz w:val="28"/>
          <w:szCs w:val="28"/>
        </w:rPr>
        <w:t>За данный период в отделение по работе с личным составом поступило 13 уведомлений о фактах склонения сотрудников ДПС отделения ГИБДД к коррупционному поведению в связи с осуществлением служебной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и физическая подготов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 профессиональной служебной и физической подготовке сотрудников строится на основании и в соответствии с приказом ОМВД от 01.02.2019 № 30 «Об организации профессиональной служебной и физической подготовки в ОМВД России по Некрасовскому району в 2019 год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МВД 8 учебных груп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в ОМВД тира стрельбы проводятся на полигоне в/ч 55443, дислоцирующейся на территории района. На данный период стрельбы проводились 13 раз. Спортивного зала нет, но в Отделе имеется тренажерный зал, оборудованный тренажерами, в котором проводятся занятия по 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деятельности ОМВД России Некрасовского район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нормой положенности обеспеченности, в 2019 году ОМВД России по Некрасовского район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транспортом обеспечен на 99% (поступила 1 новая единица), списаны – 6 единиц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ми связи обеспечен на 70% (поступлений и списаний не было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оргтехникой обеспечен на 90% (поступили 6 новых единиц АРМ), списание 10 единиц предусмотрено в первом полугодии 2021год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оведение ремонта, предусмотренного в 2021 году в соответствии с поступлением необходимых денежных средст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о средствами массовой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щественностью</w:t>
      </w:r>
    </w:p>
    <w:p>
      <w:pPr>
        <w:pStyle w:val="Normal"/>
        <w:jc w:val="center"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течение 12 месяцев 2019 года в Некрасовской районной газете «Районные будни» опубликовано 63 материала о деятельности ОМВД России по Некрасовскому району. </w:t>
      </w:r>
      <w:r>
        <w:rPr>
          <w:sz w:val="28"/>
          <w:szCs w:val="28"/>
        </w:rPr>
        <w:t xml:space="preserve">Критических публикаций в адрес сотрудников ОМВД России по Некрасовскому району </w:t>
      </w:r>
      <w:r>
        <w:rPr>
          <w:sz w:val="28"/>
        </w:rPr>
        <w:t xml:space="preserve">в Некрасовской районной газете «Районные будни» не </w:t>
      </w:r>
      <w:r>
        <w:rPr>
          <w:sz w:val="28"/>
          <w:szCs w:val="28"/>
        </w:rPr>
        <w:t xml:space="preserve">опубликовано. Взаимодействие со средствами массовой информации осуществляется на плановой основе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указанный период проведены 4 прямые линии начальника </w:t>
      </w:r>
      <w:r>
        <w:rPr>
          <w:sz w:val="28"/>
          <w:szCs w:val="28"/>
        </w:rPr>
        <w:t>ОМВД России по Некрасовскому району</w:t>
      </w:r>
      <w:r>
        <w:rPr>
          <w:sz w:val="28"/>
        </w:rPr>
        <w:t xml:space="preserve"> с населением Некрасовского района - </w:t>
      </w:r>
      <w:r>
        <w:rPr>
          <w:sz w:val="28"/>
          <w:szCs w:val="28"/>
        </w:rPr>
        <w:t>27.03.2019, 26.06.2019, 25.09.2019, 25.12.2019.</w:t>
      </w:r>
    </w:p>
    <w:p>
      <w:pPr>
        <w:pStyle w:val="Style30"/>
        <w:ind w:firstLine="708"/>
        <w:jc w:val="both"/>
        <w:rPr/>
      </w:pPr>
      <w:r>
        <w:rPr/>
        <w:t xml:space="preserve">При ОМВД России по Некрасовскому району организован Общественный совет, члены которого принимают участие: </w:t>
      </w:r>
    </w:p>
    <w:p>
      <w:pPr>
        <w:pStyle w:val="Style30"/>
        <w:ind w:firstLine="708"/>
        <w:jc w:val="both"/>
        <w:rPr/>
      </w:pPr>
      <w:r>
        <w:rPr/>
        <w:t>- в рейдах по контролю за дорожно-транспортной дисциплиной;</w:t>
      </w:r>
    </w:p>
    <w:p>
      <w:pPr>
        <w:pStyle w:val="Style30"/>
        <w:ind w:firstLine="708"/>
        <w:jc w:val="both"/>
        <w:rPr/>
      </w:pPr>
      <w:r>
        <w:rPr/>
        <w:t>- в проверках соблюдения законности содержания граждан в ИВС;</w:t>
      </w:r>
    </w:p>
    <w:p>
      <w:pPr>
        <w:pStyle w:val="Style30"/>
        <w:ind w:firstLine="708"/>
        <w:jc w:val="both"/>
        <w:rPr/>
      </w:pPr>
      <w:r>
        <w:rPr/>
        <w:t>- в оперативных совещаниях.</w:t>
      </w:r>
    </w:p>
    <w:p>
      <w:pPr>
        <w:pStyle w:val="Style30"/>
        <w:ind w:firstLine="708"/>
        <w:jc w:val="both"/>
        <w:rPr/>
      </w:pPr>
      <w:r>
        <w:rPr/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6.</w:t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достатки и проблемы в оперативно-служебной деятельности </w:t>
      </w:r>
    </w:p>
    <w:p>
      <w:pPr>
        <w:pStyle w:val="Style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ути их решения.</w:t>
      </w:r>
    </w:p>
    <w:p>
      <w:pPr>
        <w:pStyle w:val="Style30"/>
        <w:ind w:firstLine="70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пределенные положительные тенденции, организацию оперативно-служебной деятельности Некрасовского отдела по ряду основных ее направлений необходимо оценить критиче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преступлений, совершенных в условиях неочевидности вызывает серьезные нарекания. В отчетном периоде приостановлено производством за не установлением лица 23 уголовных дела категории тяжких преступлений, однако незначительно возрос удельный вес расследованных с 43,8% до 47,7%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right="-1" w:firstLine="851"/>
        <w:contextualSpacing/>
        <w:jc w:val="both"/>
        <w:rPr/>
      </w:pPr>
      <w:r>
        <w:rPr>
          <w:sz w:val="27"/>
          <w:szCs w:val="27"/>
          <w:lang w:eastAsia="zh-CN"/>
        </w:rPr>
        <w:t xml:space="preserve">Врио заместителя начальника Отдела – начальника полиции Бочковскому А.Ф.: </w:t>
      </w:r>
    </w:p>
    <w:p>
      <w:pPr>
        <w:pStyle w:val="Normal"/>
        <w:suppressAutoHyphens w:val="true"/>
        <w:spacing w:before="0" w:after="0"/>
        <w:ind w:right="-1" w:firstLine="708"/>
        <w:contextualSpacing/>
        <w:jc w:val="both"/>
        <w:rPr/>
      </w:pPr>
      <w:r>
        <w:rPr>
          <w:sz w:val="27"/>
          <w:szCs w:val="27"/>
          <w:lang w:eastAsia="zh-CN"/>
        </w:rPr>
        <w:t>1.1. В срок до 31.01.2020 провести анализ причин неудовлетворительной организации оперативно-служебной деятельности в части предупреждения, пресечения и раскрытия краж. На основе проведенного анализа выработать комплекс дополнительных мер, направленных на активизацию работы в данном направлении, усиление оперативных позиций и организацию взаимодействия с соседними ОМВД России.</w:t>
      </w:r>
    </w:p>
    <w:p>
      <w:pPr>
        <w:pStyle w:val="Normal"/>
        <w:suppressAutoHyphens w:val="true"/>
        <w:spacing w:before="0" w:after="0"/>
        <w:ind w:right="-1" w:firstLine="708"/>
        <w:contextualSpacing/>
        <w:jc w:val="both"/>
        <w:rPr>
          <w:sz w:val="27"/>
          <w:szCs w:val="27"/>
          <w:lang w:eastAsia="zh-CN"/>
        </w:rPr>
      </w:pPr>
      <w:r>
        <w:rPr>
          <w:color w:val="000000"/>
          <w:sz w:val="27"/>
          <w:szCs w:val="27"/>
        </w:rPr>
        <w:t xml:space="preserve">1.2. </w:t>
      </w:r>
      <w:r>
        <w:rPr>
          <w:color w:val="000000"/>
          <w:sz w:val="27"/>
          <w:szCs w:val="27"/>
          <w:lang w:val="en-US"/>
        </w:rPr>
        <w:t xml:space="preserve">Критически оценить организацию </w:t>
      </w:r>
      <w:r>
        <w:rPr>
          <w:color w:val="000000"/>
          <w:sz w:val="27"/>
          <w:szCs w:val="27"/>
        </w:rPr>
        <w:t xml:space="preserve">оперативно-разыскной деятельности группы уголовного розыска и </w:t>
      </w:r>
      <w:r>
        <w:rPr>
          <w:color w:val="000000"/>
          <w:sz w:val="27"/>
          <w:szCs w:val="27"/>
          <w:lang w:val="en-US"/>
        </w:rPr>
        <w:t xml:space="preserve">взаимодействия </w:t>
      </w:r>
      <w:r>
        <w:rPr>
          <w:color w:val="000000"/>
          <w:sz w:val="27"/>
          <w:szCs w:val="27"/>
        </w:rPr>
        <w:t xml:space="preserve">с подразделениями </w:t>
      </w:r>
      <w:r>
        <w:rPr>
          <w:color w:val="000000"/>
          <w:sz w:val="27"/>
          <w:szCs w:val="27"/>
          <w:lang w:val="en-US"/>
        </w:rPr>
        <w:t>след</w:t>
      </w:r>
      <w:r>
        <w:rPr>
          <w:color w:val="000000"/>
          <w:sz w:val="27"/>
          <w:szCs w:val="27"/>
        </w:rPr>
        <w:t>ствия и дознания</w:t>
      </w:r>
      <w:r>
        <w:rPr>
          <w:color w:val="000000"/>
          <w:sz w:val="27"/>
          <w:szCs w:val="27"/>
          <w:lang w:val="en-US"/>
        </w:rPr>
        <w:t xml:space="preserve"> при раскрытии и расследовании преступлений в рамках реализации требований </w:t>
      </w:r>
      <w:r>
        <w:rPr>
          <w:sz w:val="27"/>
          <w:szCs w:val="27"/>
          <w:lang w:val="en-US"/>
        </w:rPr>
        <w:t>Инструкции по организации совместной оперативно-служебной деятельности подразделений органов внутренних дел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Российской Федерации при раскрытии преступлений и расследовании уголовных дел, утвержденной приказом МВД России от 29.04.2015 № 495дсп</w:t>
      </w:r>
      <w:r>
        <w:rPr>
          <w:color w:val="000000"/>
          <w:sz w:val="27"/>
          <w:szCs w:val="27"/>
          <w:lang w:val="en-US"/>
        </w:rPr>
        <w:t>. В срок</w:t>
      </w:r>
      <w:r>
        <w:rPr>
          <w:color w:val="000000"/>
          <w:sz w:val="27"/>
          <w:szCs w:val="27"/>
        </w:rPr>
        <w:t xml:space="preserve"> до 31.01.2020</w:t>
      </w:r>
      <w:r>
        <w:rPr>
          <w:color w:val="000000"/>
          <w:sz w:val="27"/>
          <w:szCs w:val="27"/>
          <w:lang w:val="en-US"/>
        </w:rPr>
        <w:t xml:space="preserve"> провести анализ уголовных дел, производство предварительного следствия по которым приостановлено на основании</w:t>
      </w:r>
      <w:r>
        <w:rPr>
          <w:color w:val="000000"/>
          <w:sz w:val="27"/>
          <w:szCs w:val="27"/>
        </w:rPr>
        <w:t xml:space="preserve"> п.1 </w:t>
      </w:r>
      <w:r>
        <w:rPr>
          <w:color w:val="000000"/>
          <w:sz w:val="27"/>
          <w:szCs w:val="27"/>
          <w:lang w:val="en-US"/>
        </w:rPr>
        <w:t>ч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1 ст. 208 УПК РФ</w:t>
      </w:r>
      <w:r>
        <w:rPr>
          <w:color w:val="000000"/>
          <w:sz w:val="27"/>
          <w:szCs w:val="27"/>
        </w:rPr>
        <w:t>, определив перспективу раскрытия преступлений данной категории</w:t>
      </w:r>
      <w:r>
        <w:rPr>
          <w:color w:val="000000"/>
          <w:sz w:val="27"/>
          <w:szCs w:val="27"/>
          <w:lang w:val="en-US"/>
        </w:rPr>
        <w:t>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воря об организации профилактической работы необходимо обратить особое внимание на принятие мер, направленных на предупреждения наркоугрозы в районе. Несмотря на то, что практически в районе состоящих на учете лиц категории наркоман нет, организация работы в данном направлении требует повышенного внимания. В отчетном периоде зарегистрировано всего два факта сбыта наркотических веществ (АППГ -5), однако отмечается рост количества преступлений, совершенных в состоянии наркотического опьянения (с 1 до 3), что указывает на слабые оперативные позиции по данному направлению деятельности. Выявлено и задокументировано 3 административных правонарушения (АППГ – 4)</w:t>
      </w:r>
    </w:p>
    <w:p>
      <w:pPr>
        <w:pStyle w:val="Normal"/>
        <w:suppressAutoHyphens w:val="true"/>
        <w:spacing w:before="0" w:after="0"/>
        <w:ind w:right="-1" w:firstLine="851"/>
        <w:contextualSpacing/>
        <w:jc w:val="both"/>
        <w:rPr/>
      </w:pPr>
      <w:r>
        <w:rPr>
          <w:sz w:val="28"/>
          <w:szCs w:val="28"/>
        </w:rPr>
        <w:t>2. врио заместителю начальника ОМВД – начальнику полиции Бочковскому А.Ф.</w:t>
      </w:r>
      <w:r>
        <w:rPr>
          <w:sz w:val="28"/>
          <w:szCs w:val="28"/>
          <w:lang w:eastAsia="zh-CN"/>
        </w:rPr>
        <w:t>выработать комплекс дополнительных мер, направленных на повышение эффективности оперативно-розыскной деятельности в части пресечения нелегального оборота наркотических средств и психотропных веществ, организовать надлежащее взаимодействие и обмен оперативно значимой информацией с УНК УМВД России по Яросла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дна из значимых задач полиции – обеспечение правопорядка в общественных местах и на улицах. Здесь необходимо отметить, что на территории района отмечается рост преступлений, совершенных в общественном месте на 10,5%, в том числе преступлений, совершенных на улице на 25,7%. Однако отмечается снижение количества выявленных административных правонарушений, совершаемых в общественных местах, в том числе на улице на 12,9% (с 599 до 522), из них 373 административных правонарушения выявлены сотрудниками патрульно-постовой службы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ребование одно - оперативно реагировать на любые нарушения порядка на улицах и общественных местах, привлекать общественные организации правоохранительной направленности. </w:t>
      </w:r>
    </w:p>
    <w:p>
      <w:pPr>
        <w:pStyle w:val="Normal"/>
        <w:suppressAutoHyphens w:val="true"/>
        <w:spacing w:before="0" w:after="0"/>
        <w:ind w:right="-1" w:firstLine="708"/>
        <w:contextualSpacing/>
        <w:jc w:val="both"/>
        <w:rPr/>
      </w:pPr>
      <w:r>
        <w:rPr>
          <w:bCs/>
          <w:iCs/>
          <w:sz w:val="27"/>
          <w:szCs w:val="27"/>
        </w:rPr>
        <w:t xml:space="preserve">3. Заместителю начальника полиции по ООП Сурмачу А.В.: </w:t>
      </w:r>
    </w:p>
    <w:p>
      <w:pPr>
        <w:pStyle w:val="Normal"/>
        <w:suppressAutoHyphens w:val="true"/>
        <w:spacing w:before="0" w:after="0"/>
        <w:ind w:right="-1" w:firstLine="708"/>
        <w:contextualSpacing/>
        <w:jc w:val="both"/>
        <w:rPr>
          <w:color w:val="000000"/>
          <w:sz w:val="27"/>
          <w:szCs w:val="27"/>
          <w:lang w:eastAsia="zh-CN"/>
        </w:rPr>
      </w:pPr>
      <w:r>
        <w:rPr>
          <w:bCs/>
          <w:iCs/>
          <w:sz w:val="27"/>
          <w:szCs w:val="27"/>
        </w:rPr>
        <w:t xml:space="preserve">3.1. В </w:t>
      </w:r>
      <w:r>
        <w:rPr>
          <w:color w:val="000000"/>
          <w:sz w:val="27"/>
          <w:szCs w:val="27"/>
          <w:lang w:eastAsia="zh-CN"/>
        </w:rPr>
        <w:t xml:space="preserve">срок до 31.01.2020 провести рабочие встречи с руководителями управляющих компаний, владельцами торговых объектов, представителями органов местного самоуправления, </w:t>
      </w:r>
      <w:r>
        <w:rPr>
          <w:sz w:val="27"/>
          <w:szCs w:val="27"/>
          <w:lang w:eastAsia="zh-CN"/>
        </w:rPr>
        <w:t xml:space="preserve">заведующими отделений медицинских учреждений </w:t>
      </w:r>
      <w:r>
        <w:rPr>
          <w:color w:val="000000"/>
          <w:sz w:val="27"/>
          <w:szCs w:val="27"/>
          <w:lang w:eastAsia="zh-CN"/>
        </w:rPr>
        <w:t>на предмет установления камер видеонаблю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еобходимо активнее взаимодействовать с органами местного самоуправления по вопросам реализации муниципальных программ правоохранительной направленности и их формированию на 2020 год, продолжить работу по формированию ДНД и привлечению их членов к охране общественно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с учетом специфики Некрасовского района остается противодействие браконьерств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основных направлений организации профилактической работы является осуществление административного надзор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д котор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ит 1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абота в данном направлении ведется без должной наступательности, в отчетном периоде выявлено и задокументировано всего лишь 2 преступления, предусмотренное ст. 314 УК РФ, по инициативе сотрудников полиции административный надзор не устанавливался. На фоне иных Отделов наша работа выглядит крайне плох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естителю начальника полиции по охране общественного порядка А.В.Сурмачу взять данное направление работы под личный контрол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чальнику ОУУПиПДН Малининой Р.В. необходимо проявлять наступательность в вопросах повышения эффективности осуществления надз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еются недостатки в организации деятельности участковых уполномоченных поли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скрытию пре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ю, что работа в жилом секторе по выявлению преступлений так называемой «двойной превенции», а именно в сфере миграционного законодательства ослабле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чальнику УУП и ПДН Р.В.Малинин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 предстоящий период необходимо принять дополнительные меры к повышению ее эффективности в целях профилактики бытовой преступ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Необходимо на постоянной основе обеспечить отработку территорий оперативного обслуживания в целях своевременного выявления мест компактного проживания и нелегальной трудовой деятельности иностранных граждан, необходимо продолжить наработку практики по выявлению и документированию составов, предусмотренных ст.322 У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shd w:fill="FFFFFF" w:val="clear"/>
        </w:rPr>
        <w:t>Заместителю начальника полиции по охране общественного порядка А.В.Сурмачу, начальнику отделения ГИБДД С.В. Мозжухину необходимо усилить контроль за несением службы нарядами ДПС и принять меры, направленные на выявление лиц, управляющих транспортными средствами в состоянии алкогольного опьянения (особенно повтор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zh-CN"/>
        </w:rPr>
        <w:t xml:space="preserve">Помощнику начальника ОМВД – начальнику ОРЛС Стрюкову А.Е.: </w:t>
      </w:r>
    </w:p>
    <w:p>
      <w:pPr>
        <w:pStyle w:val="Normal"/>
        <w:suppressAutoHyphens w:val="true"/>
        <w:spacing w:before="0" w:after="0"/>
        <w:ind w:right="-1" w:hanging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зять под личный контроль организацию работы по комплектованию вакантных должностей. С учетом складывающейся кадровой ситуации обеспечить постановку конкретных задач руководителям подразделений и служб по привлечению кандидатов на службу в органы внутренних дел.   </w:t>
      </w:r>
    </w:p>
    <w:p>
      <w:pPr>
        <w:pStyle w:val="Normal"/>
        <w:ind w:left="4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3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left="420" w:hanging="0"/>
        <w:jc w:val="both"/>
        <w:rPr/>
      </w:pPr>
      <w:r>
        <w:rPr/>
      </w:r>
    </w:p>
    <w:p>
      <w:pPr>
        <w:pStyle w:val="212"/>
        <w:spacing w:lineRule="auto" w:line="276"/>
        <w:ind w:hanging="0"/>
        <w:rPr>
          <w:b/>
          <w:b/>
        </w:rPr>
      </w:pPr>
      <w:r>
        <w:rPr>
          <w:b/>
        </w:rPr>
        <w:t xml:space="preserve">Штаб ОМВД России </w:t>
      </w:r>
    </w:p>
    <w:p>
      <w:pPr>
        <w:pStyle w:val="212"/>
        <w:spacing w:lineRule="auto" w:line="276"/>
        <w:ind w:hanging="0"/>
        <w:rPr>
          <w:b/>
          <w:b/>
        </w:rPr>
      </w:pPr>
      <w:r>
        <w:rPr>
          <w:b/>
        </w:rPr>
        <w:t>по Некрасовскому район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2437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29"/>
        </w:tabs>
        <w:ind w:left="294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344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69"/>
        </w:tabs>
        <w:ind w:left="394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445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69"/>
        </w:tabs>
        <w:ind w:left="5029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4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­"/>
      <w:lvlJc w:val="left"/>
      <w:pPr>
        <w:tabs>
          <w:tab w:val="num" w:pos="1021"/>
        </w:tabs>
        <w:ind w:left="0" w:firstLine="709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jc w:val="both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ahoma" w:hAnsi="Tahoma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Абзац Знак"/>
    <w:qFormat/>
    <w:rPr>
      <w:spacing w:val="6"/>
      <w:sz w:val="30"/>
      <w:lang w:val="ru-RU" w:bidi="ar-SA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b/>
      <w:i/>
      <w:sz w:val="28"/>
    </w:rPr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8"/>
      <w:szCs w:val="28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i/>
      <w:iCs/>
      <w:sz w:val="28"/>
      <w:szCs w:val="26"/>
    </w:rPr>
  </w:style>
  <w:style w:type="character" w:styleId="3">
    <w:name w:val="Основной текст с отступом 3 Знак"/>
    <w:qFormat/>
    <w:rPr>
      <w:color w:val="0000FF"/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Многоуровневый 1 Знак"/>
    <w:qFormat/>
    <w:rPr>
      <w:b/>
      <w:sz w:val="28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1">
    <w:name w:val="s1"/>
    <w:basedOn w:val="Style8"/>
    <w:qFormat/>
    <w:rPr/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Без интервала Знак"/>
    <w:qFormat/>
    <w:rPr>
      <w:sz w:val="28"/>
      <w:szCs w:val="28"/>
      <w:lang w:bidi="ar-SA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6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Fontsmallfontgray">
    <w:name w:val="font-small font-gray"/>
    <w:basedOn w:val="Style8"/>
    <w:qFormat/>
    <w:rPr/>
  </w:style>
  <w:style w:type="character" w:styleId="NormalWebChar">
    <w:name w:val="Normal (Web) Char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4">
    <w:name w:val="Маркированный список Знак"/>
    <w:basedOn w:val="Style8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keepNext w:val="true"/>
      <w:suppressAutoHyphens w:val="true"/>
      <w:autoSpaceDE w:val="false"/>
      <w:jc w:val="center"/>
    </w:pPr>
    <w:rPr>
      <w:b/>
      <w:bCs/>
      <w:i/>
      <w:iCs/>
      <w:sz w:val="28"/>
      <w:szCs w:val="26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color w:val="0000FF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8"/>
      <w:u w:val="single"/>
      <w:lang w:val="en-US"/>
    </w:rPr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  <w:u w:val="single"/>
    </w:rPr>
  </w:style>
  <w:style w:type="paragraph" w:styleId="221">
    <w:name w:val="Основной текст 22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Style27">
    <w:name w:val="Цитата"/>
    <w:basedOn w:val="Normal"/>
    <w:qFormat/>
    <w:pPr>
      <w:ind w:left="1276" w:right="567" w:hanging="1276"/>
      <w:jc w:val="both"/>
    </w:pPr>
    <w:rPr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 с отступом1"/>
    <w:basedOn w:val="Normal"/>
    <w:qFormat/>
    <w:pPr>
      <w:keepNext w:val="true"/>
      <w:suppressAutoHyphens w:val="true"/>
      <w:jc w:val="center"/>
    </w:pPr>
    <w:rPr>
      <w:b/>
      <w:i/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360" w:hanging="0"/>
    </w:pPr>
    <w:rPr>
      <w:rFonts w:ascii="Arial" w:hAnsi="Arial" w:eastAsia="Times New Roman" w:cs="Arial"/>
      <w:b/>
      <w:i/>
      <w:color w:val="auto"/>
      <w:sz w:val="16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sz w:val="32"/>
      <w:szCs w:val="32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86"/>
      <w:jc w:val="both"/>
    </w:pPr>
    <w:rPr/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3"/>
      <w:ind w:firstLine="50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ind w:firstLine="701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15">
    <w:name w:val="Многоуровневый 1"/>
    <w:basedOn w:val="Normal"/>
    <w:qFormat/>
    <w:pPr>
      <w:keepNext w:val="true"/>
      <w:numPr>
        <w:ilvl w:val="0"/>
        <w:numId w:val="7"/>
      </w:numPr>
      <w:spacing w:before="120" w:after="0"/>
      <w:jc w:val="both"/>
    </w:pPr>
    <w:rPr>
      <w:b/>
      <w:sz w:val="28"/>
      <w:lang w:val="en-US"/>
    </w:rPr>
  </w:style>
  <w:style w:type="paragraph" w:styleId="25">
    <w:name w:val="Многоуровневый 2"/>
    <w:basedOn w:val="15"/>
    <w:qFormat/>
    <w:pPr>
      <w:numPr>
        <w:ilvl w:val="0"/>
        <w:numId w:val="7"/>
      </w:numPr>
      <w:tabs>
        <w:tab w:val="clear" w:pos="708"/>
        <w:tab w:val="left" w:pos="360" w:leader="none"/>
        <w:tab w:val="left" w:pos="2041" w:leader="none"/>
      </w:tabs>
      <w:ind w:left="1501" w:hanging="792"/>
    </w:pPr>
    <w:rPr/>
  </w:style>
  <w:style w:type="paragraph" w:styleId="34">
    <w:name w:val="Многоуровневый 3"/>
    <w:basedOn w:val="25"/>
    <w:qFormat/>
    <w:pPr>
      <w:numPr>
        <w:ilvl w:val="0"/>
        <w:numId w:val="7"/>
      </w:numPr>
      <w:tabs>
        <w:tab w:val="left" w:pos="360" w:leader="none"/>
        <w:tab w:val="left" w:pos="2041" w:leader="none"/>
        <w:tab w:val="left" w:pos="3229" w:leader="none"/>
      </w:tabs>
      <w:ind w:left="1933" w:hanging="504"/>
    </w:pPr>
    <w:rPr/>
  </w:style>
  <w:style w:type="paragraph" w:styleId="Style37">
    <w:name w:val="Маркированный"/>
    <w:basedOn w:val="Normal"/>
    <w:qFormat/>
    <w:pPr>
      <w:numPr>
        <w:ilvl w:val="0"/>
        <w:numId w:val="12"/>
      </w:numPr>
      <w:spacing w:before="0" w:after="20"/>
      <w:jc w:val="both"/>
    </w:pPr>
    <w:rPr>
      <w:sz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WW22">
    <w:name w:val="WW-Основной текст 22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WW1">
    <w:name w:val="WW-Основной текст с отступом1"/>
    <w:basedOn w:val="Normal"/>
    <w:qFormat/>
    <w:pPr>
      <w:keepNext w:val="true"/>
      <w:suppressAutoHyphens w:val="true"/>
      <w:jc w:val="center"/>
    </w:pPr>
    <w:rPr>
      <w:b/>
      <w:i/>
      <w:sz w:val="28"/>
      <w:szCs w:val="20"/>
    </w:rPr>
  </w:style>
  <w:style w:type="paragraph" w:styleId="WW32">
    <w:name w:val="WW-Основной текст с отступом 3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WW1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22"/>
      <w:ind w:firstLine="826"/>
      <w:jc w:val="both"/>
    </w:pPr>
    <w:rPr/>
  </w:style>
  <w:style w:type="paragraph" w:styleId="111">
    <w:name w:val="Основной текст с отступом11"/>
    <w:basedOn w:val="Normal"/>
    <w:qFormat/>
    <w:pPr>
      <w:keepNext w:val="true"/>
      <w:suppressAutoHyphens w:val="true"/>
      <w:jc w:val="center"/>
    </w:pPr>
    <w:rPr>
      <w:b/>
      <w:i/>
      <w:sz w:val="28"/>
      <w:szCs w:val="20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сновной текст1"/>
    <w:basedOn w:val="Normal"/>
    <w:qFormat/>
    <w:pPr>
      <w:widowControl w:val="false"/>
      <w:snapToGrid w:val="false"/>
      <w:jc w:val="both"/>
    </w:pPr>
    <w:rPr>
      <w:sz w:val="28"/>
      <w:szCs w:val="20"/>
    </w:rPr>
  </w:style>
  <w:style w:type="paragraph" w:styleId="26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1">
    <w:name w:val="Основной текст 23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241">
    <w:name w:val="Основной текст 24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exact" w:line="223"/>
      <w:jc w:val="both"/>
    </w:pPr>
    <w:rPr>
      <w:sz w:val="19"/>
      <w:szCs w:val="19"/>
      <w:shd w:fill="FFFFFF" w:val="clear"/>
      <w:lang w:val="en-US"/>
    </w:rPr>
  </w:style>
  <w:style w:type="paragraph" w:styleId="27">
    <w:name w:val="Основной текст с отступом2"/>
    <w:basedOn w:val="Normal"/>
    <w:qFormat/>
    <w:pPr>
      <w:keepNext w:val="true"/>
      <w:suppressAutoHyphens w:val="true"/>
      <w:jc w:val="center"/>
    </w:pPr>
    <w:rPr>
      <w:b/>
      <w:i/>
      <w:sz w:val="28"/>
      <w:szCs w:val="20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W12">
    <w:name w:val="WW-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Iauiueiiaaaeaaou">
    <w:name w:val="Iau?iueiiaaa??eaaou"/>
    <w:basedOn w:val="Normal"/>
    <w:qFormat/>
    <w:pPr>
      <w:jc w:val="both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350"/>
      <w:jc w:val="both"/>
    </w:pPr>
    <w:rPr/>
  </w:style>
  <w:style w:type="paragraph" w:styleId="Iauiue1">
    <w:name w:val="Iau?iue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</w:pPr>
    <w:rPr>
      <w:sz w:val="20"/>
      <w:szCs w:val="20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38:00Z</dcterms:created>
  <dc:creator>User</dc:creator>
  <dc:description/>
  <cp:keywords/>
  <dc:language>en-US</dc:language>
  <cp:lastModifiedBy>user</cp:lastModifiedBy>
  <cp:lastPrinted>2020-01-21T11:16:00Z</cp:lastPrinted>
  <dcterms:modified xsi:type="dcterms:W3CDTF">2020-01-27T10:57:00Z</dcterms:modified>
  <cp:revision>283</cp:revision>
  <dc:subject/>
  <dc:title>Географическая, демографическая, социально-экономическая и политическая ситуация</dc:title>
</cp:coreProperties>
</file>