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086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4921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ЕКРАСОВСКОГО РАЙО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</w:rPr>
        <w:t xml:space="preserve">РЕШЕНИЕ 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18"/>
          <w:szCs w:val="18"/>
        </w:rPr>
      </w:pPr>
      <w:r>
        <w:rPr>
          <w:rFonts w:cs="Times New Roman" w:ascii="Times New Roman" w:hAnsi="Times New Roman"/>
          <w:b/>
          <w:spacing w:val="60"/>
          <w:sz w:val="18"/>
          <w:szCs w:val="1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 июня 2019 г.                                                                                   №57 /223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п. Некрасовское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иема и проверки документов, представляемых избирательными объединениями, кандидатами в территориальную избирательную комиссию Некрасовского района при проведении выборов Глав и депутатов Муниципальных Советов сельских поселений четвертого созыва 08 сентября 2019 года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0 Закона Ярославской области от 2 июля 2003 года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Утвердить Порядок приема и проверки документов, представляемых избирательными объединениями, кандидатами в территориальную избирательную комиссию Некрасовского района при проведении выборов Глав и депутатов Муниципальных Советов сельских поселений четвертого созыва (прилагается).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Установить, что прием и проверка документов, представляемых избирательными объединениями, кандидатами в территориальную избирательную комиссию    Некрасовского района при проведении выборов Глав сельских поселений и депутатов Муниципальных Советов сельских поселений четвертого созыва 08 сентября 2019 года осуществляется в помещении территориальной избирательной комиссии Некрасовского района ( р. п. Некрасовское, улица Советская, дом 73) по рабочим дням с 09.00 до 18.00 часов, в выходные и праздничные дни с 09.00 до 13.00 часов, 29.07.2019 года с 09.00 до 24.00.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Предложить кандидатам заблаговременно информировать территориальную избирательную комиссию Некрасовского района о дате и времени представления документов для выдвижения и регистрации.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Районные будни» и разместить на официальном сайте Администрации Некрасовского муниципального района в разделе «Территориальная избирательная комиссия. Выборы 2019».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решения возложить на секретаря территориальной избирательной комиссии Колкотину Е.М.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                                            Н.В.Андрианова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                                                        Е.М.Колкотина   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5664" w:right="284"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0" w:after="200"/>
        <w:ind w:right="28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ерриториальной</w:t>
      </w:r>
    </w:p>
    <w:p>
      <w:pPr>
        <w:pStyle w:val="Normal"/>
        <w:spacing w:before="0" w:after="200"/>
        <w:ind w:right="284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ирательной  комиссии</w:t>
      </w:r>
    </w:p>
    <w:p>
      <w:pPr>
        <w:pStyle w:val="Normal"/>
        <w:spacing w:before="0" w:after="200"/>
        <w:ind w:left="5664" w:right="28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19.065.2019 № 57/223</w:t>
      </w:r>
    </w:p>
    <w:p>
      <w:pPr>
        <w:pStyle w:val="Heading2"/>
        <w:spacing w:before="240" w:after="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а и проверки документов, представляем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бирательными объединениями, кандидатами в территориальную избирательную комиссию при проведении выборов Глав и депутатов Муниципальных Советов сельских поселений четвертого созыва 08 сентября 2019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Настоящий Порядок приема и проверки документов, представляемых кандидат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бирательными объединениями в территориальную избирательную комиссию при проведении выборов </w:t>
      </w:r>
      <w:r>
        <w:rPr>
          <w:rFonts w:cs="Times New Roman" w:ascii="Times New Roman" w:hAnsi="Times New Roman"/>
          <w:sz w:val="28"/>
          <w:szCs w:val="28"/>
        </w:rPr>
        <w:t xml:space="preserve">Глав и депутатов Муниципальных Советов сельских поселений четвертого созыва (далее – Порядок) определяет порядок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й  избирательной комиссии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и) с документами, представляемыми кандидата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бирательными объединениями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, Законом Ярославской области от 2 июня 2003 года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(далее – Закон Ярославской области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ем и проверку документов, поступивших в Комиссию, осуществляет Рабочая группа п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иему и проверке документов, представляемых кандидатами, избирательными объединениями на выборах Глав и депутатов Муниципальных Советов сельских поселений четвертого созыва (далее – Рабочая группа).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ием документов о выдвижении кандидатов,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ка кандидат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ыдвижение кандидатов, списков кандидатов на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ах</w:t>
      </w:r>
      <w:r>
        <w:rPr>
          <w:rFonts w:cs="Times New Roman" w:ascii="Times New Roman" w:hAnsi="Times New Roman"/>
          <w:sz w:val="28"/>
          <w:szCs w:val="28"/>
        </w:rPr>
        <w:t xml:space="preserve"> Глав сельских поселений и депутатов Муниципальных Советов сельских поселений четвертого созы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инается со дня официального опубликования (публикации) решения о их назначении и заканчивается за 40 дней до дня голосов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выдвижения кандидату, уполномоченному представителю избирательного объединения необходимо в срок, указанный в пункте 2.1 настоящего Порядка, представить в Комиссию документы о выдвижении кандидатов, списка кандид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Член Рабочей группы после приема документов о выдвижении выдает </w:t>
      </w:r>
      <w:r>
        <w:rPr>
          <w:rFonts w:cs="Times New Roman" w:ascii="Times New Roman" w:hAnsi="Times New Roman"/>
          <w:bCs/>
          <w:sz w:val="28"/>
          <w:szCs w:val="28"/>
        </w:rPr>
        <w:t>лицу, представившему документы,</w:t>
      </w:r>
      <w:r>
        <w:rPr>
          <w:rFonts w:cs="Times New Roman" w:ascii="Times New Roman" w:hAnsi="Times New Roman"/>
          <w:sz w:val="28"/>
          <w:szCs w:val="28"/>
        </w:rPr>
        <w:t xml:space="preserve"> письменное подтверждение их получения по форме, утверждаемой решением территориальной избирательной комиссии, в котором указываются все принятые документы, количество листов каждого из документов, проставляются дата и время их приема. Дата составления подтверждения является датой приема документов. Подтверждение составляется в двух экземплярах, подписывается руководителем (членом) Рабочей группы, принявшим документы, и лицом, представившим документы. Один экземпляр подтверждения передается лицу, представившему документы, а другой хранится в избирательной комиссии вместе с представленными документам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ием документов для регистрации кандидато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ка кандид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Все документы для регистрации кандидатов, списка кандидатов представляются в Комиссию одновременно, начиная </w:t>
      </w:r>
      <w:r>
        <w:rPr>
          <w:rFonts w:cs="Times New Roman" w:ascii="Times New Roman" w:hAnsi="Times New Roman"/>
          <w:color w:val="000000"/>
          <w:sz w:val="28"/>
          <w:szCs w:val="28"/>
        </w:rPr>
        <w:t>со дня официального опубликования (публикации) решения о назначении выборов</w:t>
      </w:r>
      <w:r>
        <w:rPr>
          <w:rFonts w:cs="Times New Roman" w:ascii="Times New Roman" w:hAnsi="Times New Roman"/>
          <w:sz w:val="28"/>
          <w:szCs w:val="28"/>
        </w:rPr>
        <w:t xml:space="preserve"> Глав и депутатов Муниципальных Советов сельских поселений четвертого созыва и заканчиваются 29 июля до 24.00 часов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 случае если в поддержку кандидата, списка кандидатов осуществлялся сбор подписей избирателей, в Комиссию также представляются подписные лис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</w:t>
        <w:tab/>
        <w:t xml:space="preserve">Подписные листы с подписями избирателей, собранными в поддержку выдвижения кандидата, списка кандидатов, пронумерованные и сброшюрованные в виде папок представляются вместе с протоколом об итогах сбора подписей на бумажном носителе и в машиночитаемом виде по формам, установленным Федеральным законом  приложениями № 6,7.1 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дписей избирателей, содержащихся в представляемых в Комиссию подписных листах, должно соответствовать количеству подписей, установленному в соответствии с пунктами 2 и 2.1 статьи 47 Закона Ярославской области, решением территориальной избирательной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</w:t>
      </w:r>
      <w:bookmarkStart w:id="1" w:name="sub_152"/>
      <w:r>
        <w:rPr>
          <w:rFonts w:cs="Times New Roman" w:ascii="Times New Roman" w:hAnsi="Times New Roman"/>
          <w:sz w:val="28"/>
          <w:szCs w:val="28"/>
        </w:rPr>
        <w:t xml:space="preserve">При приеме подписных листов Комиссия заверяет каждую папку с подписными листами своей печатью. </w:t>
      </w:r>
    </w:p>
    <w:p>
      <w:pPr>
        <w:pStyle w:val="Normal"/>
        <w:ind w:firstLine="72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3.5. Член Рабочей группы после приема документов для регистрации выдает кандидату, уполномоченному представителю </w:t>
      </w:r>
      <w:r>
        <w:rPr>
          <w:rFonts w:cs="Times New Roman" w:ascii="Times New Roman" w:hAnsi="Times New Roman"/>
          <w:bCs/>
          <w:sz w:val="28"/>
          <w:szCs w:val="28"/>
        </w:rPr>
        <w:t>избирательного объединения</w:t>
      </w:r>
      <w:r>
        <w:rPr>
          <w:rFonts w:cs="Times New Roman" w:ascii="Times New Roman" w:hAnsi="Times New Roman"/>
          <w:sz w:val="28"/>
          <w:szCs w:val="28"/>
        </w:rPr>
        <w:t xml:space="preserve"> письменное подтверждение их получения по форме, утверждаемой решением территориальной избирательной комиссии, в котором указываются все принятые документы, количество листов каждого из документов, проставляются дата и время их прием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подтверждения является датой приема документов. Подтверждение составляется в двух экземплярах, подписывается руководителем (членом) Рабочей группы, принявшим документы, и лицом, представившим документы. Один экземпляр подтверждения передается кандидату, а другой хранится в Комиссии вместе с представленными документам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оверки документов, представленных избирательным объединением, кандидатом</w:t>
        <w:br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в соответствии с Федеральным законом, Законом Ярославской области проверяет достоверность биографических и иных сведений, представленных избирательным объединением, кандидат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миссия в течение 3 рабочих дней обращается с представлением о проверке достоверности сведений о кандидатах, представляемых в соответствии с пунктами 2,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3 статьи 44 Закона Ярославской области, о проверке выполнения требований, предусмотренных частью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44 Закона Ярославской области, в соответствующие органы, которые обязаны сообщить о результатах проверки сведений, представляемых в соответствии с пунктами 2 и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44 Закона Ярославской области, в течение десяти дней, а сведений, представляемых в соответствии с пунктом 3 статьи 44 Закона Ярославской области, и выполнения требований, предусмотренных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44 Закона Ярославской области, - в течение 20 дней. Если указанное представление поступило за десять и менее дней до дня голосования, соответствующие органы должны сообщить о результатах проверки в срок, установленный Комисс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Комиссия направляет в средства массовой информации сведения о выявленных фактах недостоверности представленных кандидатами свед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верка достоверности подписей, проставленных в подписных листах и собранных в поддержку кандидата, списка кандидат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 В соответствии с Законом Ярославской области Комиссия в течение десяти дней после дня представления документов проверяет достоверность подписей, проставленных </w:t>
      </w:r>
      <w:r>
        <w:rPr>
          <w:rFonts w:cs="Times New Roman" w:ascii="Times New Roman" w:hAnsi="Times New Roman"/>
          <w:bCs/>
          <w:sz w:val="28"/>
          <w:szCs w:val="28"/>
        </w:rPr>
        <w:t>в подписных лист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Проверке подлежат все подписи, собранные в поддержку выдвижения кандидата, списка кандидатов и представленные в подписных листах вместе с иными документами на регистр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извещает кандидата, уполномоченного представителя избирательного объединения о времени и месте проведения проверки подписей, проставленных в подписных ли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ля установления достоверности содержащихся в подписных листах сведений об избирателях используется ГАС «Выборы», включая регистр избирате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По результатам проверки подпись может быть признана достоверной или недостоверной и (или) недействительной по основаниям, предусмотр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Проверке и учету не подлежат подписи избирателей, содержащиеся в подписных листах, но исключенные (вычеркнутые) лицами, заверяющими подписные листы, если это специально оговорено ими в подписном листе или в протоколе об итогах сбора подписей до представления подписных листов в избирательную комисс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При обнаружении в подписном листе заполненной строки (заполненных строк), не соответствующей (не соответствующих) требованиям, предусмотре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е учитывается только подпись в данной строке (данных строках), за исключением случаев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«з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м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о» пункта 6.4 статьи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, списка кандидатов, достоверной считается только одна подпись, а остальные подписи признаются недействительны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По окончании проверки подписных листов составляется итоговый протокол, который подписывается членом Комиссии с правом решающего голоса и представляется в Комиссию для принятия ею решения о регистрации кандидата, списка кандидатов либо об отказе в регистрации кандидата, списка кандидатов. В протоколе указывается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 (или) недействительными, с указанием оснований (причин) признания их таковыми. Итоговый протокол прилагается к решению Комиссии о регистрации кандидата, списка кандидатов либо об отказе в регистрации кандидата, списка кандидатов. Внесение изменений в протокол после принятия указанного решения не допускается. Копия протокола передается кандидату, уполномоченному представителю избирательного объединения не позднее чем за двое суток до заседания Комиссии, на котором должен рассматриваться вопрос о регистрации кандидата, списка кандидатов. В случае если проведенная Комиссией проверка подписных листов повлечет за собой последствия, предусмотренные </w:t>
      </w:r>
      <w:hyperlink w:anchor="sub_5081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«г1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508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д» пункта 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sub_582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ами «б4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sub_582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«б5» пункта 8.2 статьи 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Ярославской области, кандидат, уполномоченный представитель избирательного объединения вправе получить в Комиссии одновременно с копией итогового протокола заверенные копии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соответствующие подписи были признаны недостоверными и (или) недействительны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извещения кандидата, избирательного объединения при выявлении неполноты сведений или несоблюдении требований закона к оформлению докумен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и выявлении неполноты сведений о кандидате, избирательном объединении, отсутствия каких-либо документов, представление которых в Комиссию для уведомления о выдвижении кандидатов, списка кандидатов и их регистрации предусмотрено законом, или несоблюдения требований закона к оформлению документов Комиссия не позднее чем за три дня до дня заседания, на котором должен рассматриваться вопрос о регистрации кандидата, списка кандидатов, извещает об этом кандидата, избирательное объедине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Не позднее чем за один день до дня заседания Комиссии, на котором должен рассматриваться вопрос о регистрации кандидата, списка кандидатов, кандидат, избирательное объединение вправе вносить уточнения и дополнения в документы, содержащие сведения о нем, а избирательное объединение - в документы, содержащие сведения о выдвинутом ей кандидате, списке кандидатов и представленные в соответствии с пунктам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3 статьи 44 Закона Ярославской области, в документы, представленные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4 Закона Ярославской области, а также в иные документы, представленные в Комиссию для уведомления о выдвижении и регистрации кандидата, списка кандидатов в целях приведения указанных документов в соответствие с требованиями закона, в том числе к их оформлени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, избирательное объединение вправе заменить представленный документ только в случае, если он оформлен с нарушением требований закона. В случае отсутствия копии какого-либо документа, представление которой предусмотрено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44 Закона Ярославской области, кандидат, избирательное объединение вправе представить ее не позднее чем за один день до дня заседания Комиссии, на котором должен рассматриваться вопрос о регистрации кандидата, списка кандидат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ем иных документов, представляемых в Комисс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для регистрации и отзыва доверенных лиц, регистрации и прекращения полномочий уполномоченных представителей по финансовым вопросам, документов, представляемых при отзыве (исключении из  списка кандидатов) кандидата, документов, представляемых при назначении членов Комиссии с правом совещательного голоса, иных документов, представляемых кандидатом, уполномоченным представителем избирательного объединения, осуществляется в соответствии с настоящим Порядком и Инструкцией по делопроизводству в Комисс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                                                 Н.В.Андриано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                                                             Е.М.Колкотина  </w:t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?id=84566&amp;sub=0" TargetMode="External"/><Relationship Id="rId4" Type="http://schemas.openxmlformats.org/officeDocument/2006/relationships/hyperlink" Target="http://internet.garant.ru/document?id=84566&amp;sub=0" TargetMode="External"/><Relationship Id="rId5" Type="http://schemas.openxmlformats.org/officeDocument/2006/relationships/hyperlink" Target="http://internet.garant.ru/document?id=84566&amp;sub=38648" TargetMode="External"/><Relationship Id="rId6" Type="http://schemas.openxmlformats.org/officeDocument/2006/relationships/hyperlink" Target="http://internet.garant.ru/document?id=84566&amp;sub=386412" TargetMode="External"/><Relationship Id="rId7" Type="http://schemas.openxmlformats.org/officeDocument/2006/relationships/hyperlink" Target="http://internet.garant.ru/document?id=84566&amp;sub=386414" TargetMode="External"/><Relationship Id="rId8" Type="http://schemas.openxmlformats.org/officeDocument/2006/relationships/hyperlink" Target="consultantplus://offline/ref=FBD019634BE7F3259EA1DB2E64DD408F566186663E9454760F8F1A48AF8D303A947E322022E05BC0AE8F02FAB7I" TargetMode="External"/><Relationship Id="rId9" Type="http://schemas.openxmlformats.org/officeDocument/2006/relationships/hyperlink" Target="consultantplus://offline/ref=FBD019634BE7F3259EA1DB2E64DD408F566186663E9454760F8F1A48AF8D303A947E322022E05BC0AE8801FAB2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55:00Z</dcterms:created>
  <dc:creator>Ropo76</dc:creator>
  <dc:description/>
  <cp:keywords/>
  <dc:language>en-US</dc:language>
  <cp:lastModifiedBy>Нина</cp:lastModifiedBy>
  <cp:lastPrinted>2013-07-22T11:08:00Z</cp:lastPrinted>
  <dcterms:modified xsi:type="dcterms:W3CDTF">2019-06-14T11:51:00Z</dcterms:modified>
  <cp:revision>20</cp:revision>
  <dc:subject/>
  <dc:title/>
</cp:coreProperties>
</file>