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921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ЕКРАСОВСКОГО РАЙО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 xml:space="preserve">РЕШЕНИЕ 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18"/>
          <w:szCs w:val="18"/>
        </w:rPr>
      </w:pPr>
      <w:r>
        <w:rPr>
          <w:rFonts w:cs="Times New Roman" w:ascii="Times New Roman" w:hAnsi="Times New Roman"/>
          <w:b/>
          <w:spacing w:val="60"/>
          <w:sz w:val="18"/>
          <w:szCs w:val="1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 июня 2019 г.                                                                                   №57 /224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п. Некрасовское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личестве подписей избирателей, </w:t>
        <w:br/>
        <w:t xml:space="preserve">представляемых в территориальную избирательную комиссию </w:t>
        <w:br/>
        <w:t>для регистрации кандидатов на выборах Глав сельских поселений и депутатов Муниципальных Советов сельских поселений четвертого созыва 08 сентября 2019 год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1 и 2 статьи 37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 ,  пунктами 1 и 2 статьи 47 Закона Ярославской области от 2 июня 2003 года № 27-з «О выбор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рганы государственной власти Ярославской области </w:t>
        <w:br/>
        <w:t>и органы местного самоуправления муниципальных образований Ярославской области</w:t>
      </w:r>
      <w:r>
        <w:rPr>
          <w:rFonts w:cs="Times New Roman" w:ascii="Times New Roman" w:hAnsi="Times New Roman"/>
          <w:sz w:val="28"/>
          <w:szCs w:val="28"/>
        </w:rPr>
        <w:t>» территориа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бирательная комиссия </w:t>
      </w: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415"/>
        <w:tabs>
          <w:tab w:val="clear" w:pos="708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  <w:t>1.</w:t>
        <w:tab/>
        <w:t>Установить количество подписей избирателей, которое необходимо для регистрации кандидатов на выборах Глав сельских поселений (прилагается).</w:t>
      </w:r>
    </w:p>
    <w:p>
      <w:pPr>
        <w:pStyle w:val="1415"/>
        <w:tabs>
          <w:tab w:val="clear" w:pos="708"/>
          <w:tab w:val="left" w:pos="1134" w:leader="none"/>
        </w:tabs>
        <w:spacing w:lineRule="auto" w:line="240"/>
        <w:rPr/>
      </w:pPr>
      <w:r>
        <w:rPr>
          <w:szCs w:val="28"/>
        </w:rPr>
        <w:t>2.</w:t>
        <w:tab/>
        <w:t>Установить количество подписей избирателей, которое необходимо для регистрации кандидатов на выборах  депутатов Муниципальных Советов сельских поселений четвертого созыва (прилагается).</w:t>
      </w:r>
    </w:p>
    <w:p>
      <w:pPr>
        <w:pStyle w:val="1415"/>
        <w:tabs>
          <w:tab w:val="clear" w:pos="708"/>
          <w:tab w:val="left" w:pos="1134" w:leader="none"/>
        </w:tabs>
        <w:spacing w:lineRule="auto" w:line="240"/>
        <w:rPr>
          <w:szCs w:val="28"/>
        </w:rPr>
      </w:pPr>
      <w:r>
        <w:rPr>
          <w:szCs w:val="28"/>
        </w:rPr>
        <w:t>3.</w:t>
        <w:tab/>
        <w:t xml:space="preserve">Опубликовать настоящее решение в газете «Районные будни» и разместить на официальном сайте Администрации Некрасовского муниципального района в разделе «Территориальная избирательная комиссия. Выборы 2019». </w:t>
      </w:r>
    </w:p>
    <w:p>
      <w:pPr>
        <w:pStyle w:val="22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за исполнением настоящего решения возложить      на председателя территориальной избирательной комиссии Андрианову Н.В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                                            Н.В.Андрианова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                                                        Е.М.Колкотина   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06.2019  №57/224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дписей избирателей,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ое необходимо для регистрации кандидатов на выборах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 сельских поселений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избирателей по состоянию на 01.01.20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подпис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Бурмаки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+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Некрас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+5</w:t>
            </w:r>
          </w:p>
        </w:tc>
      </w:tr>
    </w:tbl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от 19.06.2019 г.  №57/224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подписей избирателей,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ое необходимо для регистрации кандидатов на выборах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 Муниципальных Советов сельских поселений четвертого созыва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избирателей по состоянию на 01.01.20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подпис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Бурмакин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+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Красный Профинтер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+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поселение Некрасовс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+4</w:t>
            </w:r>
          </w:p>
        </w:tc>
      </w:tr>
    </w:tbl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15">
    <w:name w:val="Текст 14-15"/>
    <w:basedOn w:val="Normal"/>
    <w:qFormat/>
    <w:pPr>
      <w:suppressAutoHyphens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43:00Z</dcterms:created>
  <dc:creator>Ropo76</dc:creator>
  <dc:description/>
  <cp:keywords/>
  <dc:language>en-US</dc:language>
  <cp:lastModifiedBy>Нина</cp:lastModifiedBy>
  <cp:lastPrinted>2013-07-22T11:08:00Z</cp:lastPrinted>
  <dcterms:modified xsi:type="dcterms:W3CDTF">2019-06-14T11:33:00Z</dcterms:modified>
  <cp:revision>12</cp:revision>
  <dc:subject/>
  <dc:title/>
</cp:coreProperties>
</file>