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08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>
          <w:szCs w:val="26"/>
        </w:rPr>
        <w:t xml:space="preserve"> </w:t>
      </w:r>
      <w:r>
        <w:rPr/>
        <w:t>Об установлении публичного сервитута в отношении земельных участков, расположенных в Диево-Городищенском сельском округе, Аббакумцевском сельском округе,</w:t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/>
        <w:t>Гребовском сельском округе Некрасовского района Ярославской области</w:t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/>
      </w:pPr>
      <w:r>
        <w:rPr/>
      </w:r>
    </w:p>
    <w:p>
      <w:pPr>
        <w:pStyle w:val="Style17"/>
        <w:tabs>
          <w:tab w:val="left" w:pos="180" w:leader="none"/>
          <w:tab w:val="left" w:pos="10440" w:leader="none"/>
        </w:tabs>
        <w:ind w:left="0" w:right="516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3, 39.43  Земельного кодекса Российской Федерации, Федеральным законом от 06 октября 2001года №131-ФЗ  «Об общих принципах организации местного самоуправления в Российской Федерации»,  Правилами землепользования и застройки сельского поселения Красный Профинтерн, Администрация Некрасовского М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В целях размещения объектов газоснабжения, установить постоянный публичный сервитут согласно схеме (приложение)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pacing w:val="-20"/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427 кв.м, расположенной на земельном участке с кадастровым номером 76:09:073101:387 общей площадью 127799 кв.м, участок №1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1707 кв.м, расположенной на земельном участке, государственная собственность на который не разграничена, кадастровый квартал 76:09:073101, участок №2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pacing w:val="-20"/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293 кв.м, расположенной на земельном участке с кадастровым номером 76:09:073101:331общей площадью 197 988 кв.м, участок №3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8274кв.м, расположенной на земельном участке, государственная собственность на который не разграничена, кадастровый квартал 76:09:073101, участок №4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81766кв.м, расположенной на земельном участке, государственная собственность на который не разграничена, кадастровый квартал 76:09:073101, участок №5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0842кв.м, расположенной на земельном участке, государственная собственность на который не разграничена, кадастровый квартал 76:09:073101, 76:09:020301:, участок №6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2727кв.м, расположенной на земельном участке, государственная собственность на который не разграничена, кадастровый квартал 76:09:020301, 76:09:021001, участок №7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pacing w:val="-20"/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254 кв.м, расположенной на земельном участке с кадастровым номером 76:09:021901:541 площадью 301 413 кв.м, участок №8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-</w:t>
        <w:tab/>
        <w:t>в отношении части земельного участка площадью 575 кв.м, расположенной на земельном участке, государственная собственность на который не разграничена, кадастровый квартал 76:09:020101, 76:09:020501, 76:09:021901:, 76:09:082601, участок №9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48кв.м, расположенной на земельном участке, государственная собственность на который не разграничена, кадастровый квартал 76:09:082601, участок №10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177 кв.м, расположенной на земельном участке, государственная собственность на который не разграничена, кадастровый квартал  76:09:082601, 76:09:082401, участок №11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 отношении части земельного участка площадью 427 кв.м, расположенной на земельном участке, государственная собственность на который не разграничена, кадастровый квартал  76:09:082601, участок №12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-в отношении части земельного участка площадью 1124 кв.м, расположенной на земельном участке, государственная собственность на который не разграничена, кадастровый квартал  76:09:020101, участок №13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Комитету по управлению муниципальным имуществом Администрации Некрасовского муниципального района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6"/>
          <w:sz w:val="28"/>
          <w:szCs w:val="28"/>
        </w:rPr>
        <w:t>-</w:t>
        <w:tab/>
      </w:r>
      <w:r>
        <w:rPr>
          <w:sz w:val="28"/>
          <w:szCs w:val="28"/>
        </w:rPr>
        <w:t>выполнить мероприятия, связанные с государственным кадастровым учетом земельных участков</w:t>
      </w:r>
      <w:r>
        <w:rPr>
          <w:spacing w:val="-6"/>
          <w:sz w:val="28"/>
          <w:szCs w:val="28"/>
        </w:rPr>
        <w:t>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еспечить проведение мероприятий по государственной регистрации публичных сервиту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Некрасовского муниципального района              О.А. Манафов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А.Н. Корот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   О.А. Манаф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                                       К.Э. Лог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екрас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       Ю. Е. Будил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Некрас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-   3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Смирно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7.08.2019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1027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Схема части земельного участка,  расположенного по адресу: Ярославская область, Некрасовский район, Гребовский с/о,  на которую устанавливается публичный сервитут, участок № 1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4915535" cy="3276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Схема части земельного участка,  расположенного по адресу: Ярославская область, Некрасовский район, Гребовский с/о,  в районе д. Гридино, на которую устанавливается публичный сервитут, участок № 2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5412105" cy="21316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Гребовский с/о,  на которую устанавливается публичный сервитут, участок № 3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5240655" cy="32746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Схема части земельного участка,  расположенного по адресу: Ярославская область, Некрасовский район, Гребовский с/о, в районе д. Тимонино,   на которую устанавливается публичный сервитут, участок № 4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54760</wp:posOffset>
            </wp:positionH>
            <wp:positionV relativeFrom="paragraph">
              <wp:posOffset>106680</wp:posOffset>
            </wp:positionV>
            <wp:extent cx="3331845" cy="4206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Гребовский с/о, в районе д. Тимонино,   на которую устанавливается публичный сервитут, участок № 5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2375535" cy="34156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Гребовский с/о, в районе д. Тимонино,   на которую устанавливается публичный сервитут, участок № 6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2994025" cy="35858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Аббакумцевский с/о, в районе д. Васильково,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  <w:r>
        <w:rPr/>
        <w:t>д. Кощевка,   на которую устанавливается публичный сервитут, участок № 7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600450" cy="3965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Аббакумцевский с/о, на которую устанавливается публичный сервитут, участок № 8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558540" cy="30448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 xml:space="preserve">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Аббакумцевский с/о, в районе д. Высоково,   на которую устанавливается публичный сервитут, участок № 9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4438650" cy="44272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Диево-Городищенский с/о, в районе д. Пьяново, на которую устанавливается публичный сервитут, участок № 10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2694305" cy="27247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Диево-Городищенский с/о, в районе д. Щелканиха, на которую устанавливается публичный сервитут, участок № 11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126105" cy="35001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Диево-Городищенский с/о, с. Диево-Городище, на которую устанавливается публичный сервитут, участок № 12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drawing>
          <wp:inline distT="0" distB="0" distL="0" distR="0">
            <wp:extent cx="3780155" cy="41052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  <w:t>Схема части земельного участка,  расположенного по адресу: Ярославская область, Некрасовский район, Аббакумцевский с/о, д. Грешнево, на которую устанавливается публичный сервитут, участок № 13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30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38175</wp:posOffset>
            </wp:positionH>
            <wp:positionV relativeFrom="paragraph">
              <wp:posOffset>22860</wp:posOffset>
            </wp:positionV>
            <wp:extent cx="7037070" cy="34829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07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3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73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73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3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73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301"/>
        </w:tabs>
        <w:ind w:left="230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5"/>
        </w:tabs>
        <w:ind w:left="28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09"/>
        </w:tabs>
        <w:ind w:left="330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85"/>
        </w:tabs>
        <w:ind w:left="3885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cs="Times New Roman"/>
      <w:sz w:val="26"/>
      <w:szCs w:val="24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Style19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9:00Z</dcterms:created>
  <dc:creator>Home</dc:creator>
  <dc:description/>
  <cp:keywords/>
  <dc:language>en-US</dc:language>
  <cp:lastModifiedBy>КУМИ</cp:lastModifiedBy>
  <cp:lastPrinted>2019-08-14T14:11:00Z</cp:lastPrinted>
  <dcterms:modified xsi:type="dcterms:W3CDTF">2019-08-15T05:21:00Z</dcterms:modified>
  <cp:revision>91</cp:revision>
  <dc:subject/>
  <dc:title>от__________№_____</dc:title>
</cp:coreProperties>
</file>