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КРАСОВ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5.07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09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180" w:leader="none"/>
          <w:tab w:val="left" w:pos="10440" w:leader="none"/>
        </w:tabs>
        <w:ind w:left="0" w:right="5165" w:hanging="0"/>
        <w:jc w:val="both"/>
        <w:rPr/>
      </w:pPr>
      <w:r>
        <w:rPr>
          <w:szCs w:val="26"/>
        </w:rPr>
        <w:t>О проведении общественных слушаний по проекту постановления Администрации Некрасовского МР «</w:t>
      </w:r>
      <w:r>
        <w:rPr/>
        <w:t>Об установлении публичного сервитута в отношении земельных участков, расположенных в Диево-Городищенском сельском округе, Аббакумцевском сельском округе,</w:t>
      </w:r>
    </w:p>
    <w:p>
      <w:pPr>
        <w:pStyle w:val="Style17"/>
        <w:tabs>
          <w:tab w:val="left" w:pos="180" w:leader="none"/>
          <w:tab w:val="left" w:pos="10440" w:leader="none"/>
        </w:tabs>
        <w:ind w:left="0" w:right="5165" w:hanging="0"/>
        <w:jc w:val="both"/>
        <w:rPr/>
      </w:pPr>
      <w:r>
        <w:rPr/>
        <w:t>Гребовском сельском округе, Некрасовского района Ярославской области</w:t>
      </w:r>
      <w:r>
        <w:rPr>
          <w:szCs w:val="26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. 23  Земельного кодекса Российской Федерации, Федеральным законом от 06 октября 2001года №131-ФЗ  «Об общих принципах организации местного самоуправления в Российской Федерации»,  Правилами землепользования и застройки сельского поселения Красный Профинтерн, Уставом Некрас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ходатайства ООО «СельхозГазИнвест», Администрация Некрасовского 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значить общественные слушания по прилагаемому проекту постановления «Об установлении публичного сервитута в отношении земельных участков, расположенных в Диево-Городищенском сельском округе, Аббакумцевском сельском округе, Гребовском сельском округе Некрасовского района Ярославской области»  (далее - Проект постановл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вести общественные слушания по Проекту постановления, указанному в пункте 1 постановления, 6 августа 2019 в 10.00 в администрации сельского поселения Красный Профинтерн по адресу: р.п. Красный Профинтерн, ул. Набережная, д.2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и замечания  по рассмотрению Проекта постановления направлять </w:t>
      </w:r>
      <w:r>
        <w:rPr>
          <w:rFonts w:cs="Times New Roman" w:ascii="Times New Roman" w:hAnsi="Times New Roman"/>
          <w:sz w:val="28"/>
          <w:szCs w:val="28"/>
        </w:rPr>
        <w:t>в письменном виде в Комитет по управлению муниципальным имуществом Администрации Некрасовского муниципального района по адресу: Ярославская область, Некрасовский район, р.п. Некрасовское, ул. Набережная, дом 36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упившие предложения и замечания  рассмотреть не позднее, чем за 5 дней до даты проведения общественных слушаний и подготовить проект рекомендаций общественных слуш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у по управлению муниципальным имуществом Администрации Некрасовского муниципального района (К.Э. Логиновой) разместить имеющийся материал по Проекту по адресу: Ярославская область, Некрасовский район, р.п. Некрасовское, ул. Набережная, дом 36, а также на официальном сайте Некрасовского муниципального район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тету по управлению муниципальным имуществом Администрации Некрасовского муниципального района (К.Э. Логиновой) подготовить протокол результатов общественных слушаний до 16 августа 2019 с учётом предложений и замеч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подготовку и проведение общественных слушаний возложить на Комитет по управлению муниципальным имуществом Администрации Некрасовского муниципального района (К.Э. Логинов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первого заместителя Главы Некрасовского муниципального района              О.А. Манафову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ановление вступает в силу со дня 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А.Н. Корот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                                          О.А. Манаф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                                        К.Э. Логи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екрасов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                                 Ю. Е. Будил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 Некрас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-   3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.С. Смирнов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КРАСОВ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180" w:leader="none"/>
          <w:tab w:val="left" w:pos="10440" w:leader="none"/>
        </w:tabs>
        <w:ind w:left="0" w:right="5165" w:hanging="0"/>
        <w:jc w:val="both"/>
        <w:rPr/>
      </w:pPr>
      <w:r>
        <w:rPr>
          <w:szCs w:val="26"/>
        </w:rPr>
        <w:t xml:space="preserve"> </w:t>
      </w:r>
      <w:r>
        <w:rPr/>
        <w:t>Об установлении публичного сервитута в отношении земельных участков, расположенных в Диево-Городищенском сельском округе, Аббакумцевском сельском округе,</w:t>
      </w:r>
    </w:p>
    <w:p>
      <w:pPr>
        <w:pStyle w:val="Style17"/>
        <w:tabs>
          <w:tab w:val="left" w:pos="180" w:leader="none"/>
          <w:tab w:val="left" w:pos="10440" w:leader="none"/>
        </w:tabs>
        <w:ind w:left="0" w:right="5165" w:hanging="0"/>
        <w:jc w:val="both"/>
        <w:rPr/>
      </w:pPr>
      <w:r>
        <w:rPr/>
        <w:t>Гребовском сельском округе Некрасовского района Ярославской области</w:t>
      </w:r>
    </w:p>
    <w:p>
      <w:pPr>
        <w:pStyle w:val="Style17"/>
        <w:tabs>
          <w:tab w:val="left" w:pos="180" w:leader="none"/>
          <w:tab w:val="left" w:pos="10440" w:leader="none"/>
        </w:tabs>
        <w:ind w:left="0" w:right="5165" w:hanging="0"/>
        <w:jc w:val="both"/>
        <w:rPr/>
      </w:pPr>
      <w:r>
        <w:rPr/>
      </w:r>
    </w:p>
    <w:p>
      <w:pPr>
        <w:pStyle w:val="Style17"/>
        <w:tabs>
          <w:tab w:val="left" w:pos="180" w:leader="none"/>
          <w:tab w:val="left" w:pos="10440" w:leader="none"/>
        </w:tabs>
        <w:ind w:left="0" w:right="516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3, 39.43  Земельного кодекса Российской Федерации, Федеральным законом от 06 октября 2001года №131-ФЗ  «Об общих принципах организации местного самоуправления в Российской Федерации»,  Правилами землепользования и застройки сельского поселения Красный Профинтерн, Администрация Некрасовского МР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В целях размещения объектов газоснабжения, установить постоянный публичный сервитут согласно схеме (приложение)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pacing w:val="-20"/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427 кв.м, расположенной на земельном участке с кадастровым номером 76:09:073101:387 общей площадью 127799 кв.м, участок №1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11707 кв.м, расположенной на земельном участке, государственная собственность на который не разграничена, кадастровый квартал 76:09:073101, участок №2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pacing w:val="-20"/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293 кв.м, расположенной на земельном участке с кадастровым номером 76:09:073101:331общей площадью 197 988 кв.м, участок №3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8274кв.м, расположенной на земельном участке, государственная собственность на который не разграничена, кадастровый квартал 76:09:073101, участок №4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81766кв.м, расположенной на земельном участке, государственная собственность на который не разграничена, кадастровый квартал 76:09:073101, участок №5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-</w:t>
        <w:tab/>
        <w:t>в отношении части земельного участка площадью 10842кв.м, расположенной на земельном участке, государственная собственность на который не разграничена, кадастровый квартал 76:09:073101, 76:09:020301:, участок №6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12727кв.м, расположенной на земельном участке, государственная собственность на который не разграничена, кадастровый квартал 76:09:020301, 76:09:021001, участок №7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pacing w:val="-20"/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254 кв.м, расположенной на земельном участке с кадастровым номером 76:09:021901:541 площадью 301 413 кв.м, участок №8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-</w:t>
        <w:tab/>
        <w:t>в отношении части земельного участка площадью 575 кв.м, расположенной на земельном участке, государственная собственность на который не разграничена, кадастровый квартал 76:09:020101, 76:09:020501, 76:09:021901:, 76:09:082601, участок №9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148кв.м, расположенной на земельном участке, государственная собственность на который не разграничена, кадастровый квартал 76:09:082601, участок №10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177 кв.м, расположенной на земельном участке, государственная собственность на который не разграничена, кадастровый квартал  76:09:082601, 76:09:082401, участок №11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427 кв.м, расположенной на земельном участке, государственная собственность на который не разграничена, кадастровый квартал  76:09:082601, участок №12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 Комитету по управлению муниципальным имуществом Администрации Некрасовского муниципального района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pacing w:val="-6"/>
          <w:sz w:val="28"/>
          <w:szCs w:val="28"/>
        </w:rPr>
        <w:t>-</w:t>
        <w:tab/>
      </w:r>
      <w:r>
        <w:rPr>
          <w:sz w:val="28"/>
          <w:szCs w:val="28"/>
        </w:rPr>
        <w:t>выполнить мероприятия, связанные с государственным кадастровым учетом земельных участков</w:t>
      </w:r>
      <w:r>
        <w:rPr>
          <w:spacing w:val="-6"/>
          <w:sz w:val="28"/>
          <w:szCs w:val="28"/>
        </w:rPr>
        <w:t>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беспечить проведение мероприятий по государственной регистрации публичных сервитутов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Некрасовского муниципального района              О.А. Манафову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А.Н. Корот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                                          О.А. Манаф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                                        К.Э. Логи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екрасов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                                 Ю. Е. Будил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 Некрас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-   3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.С. Смирнов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№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 xml:space="preserve">Схема части земельного участка,  расположенного по адресу: Ярославская область, Некрасовский район, Гребовский с/о,  на которую устанавливается публичный сервитут, участок № 1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491553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 xml:space="preserve">Схема части земельного участка,  расположенного по адресу: Ярославская область, Некрасовский район, Гребовский с/о,  в районе д. Гридино, на которую устанавливается публичный сервитут, участок № 2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5412105" cy="2131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Гребовский с/о,  на которую устанавливается публичный сервитут, участок № 3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5240655" cy="3274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 xml:space="preserve">Схема части земельного участка,  расположенного по адресу: Ярославская область, Некрасовский район, Гребовский с/о, в районе д. Тимонино,   на которую устанавливается публичный сервитут, участок № 4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3122295" cy="373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 xml:space="preserve">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Гребовский с/о, в районе д. Тимонино,   на которую устанавливается публичный сервитут, участок № 5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2375535" cy="3415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Гребовский с/о, в районе д. Тимонино,   на которую устанавливается публичный сервитут, участок № 6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2994025" cy="3585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Аббакумцевский с/о, в районе д. Васильково,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 xml:space="preserve"> </w:t>
      </w:r>
      <w:r>
        <w:rPr/>
        <w:t>д. Кощевка,   на которую устанавливается публичный сервитут, участок № 7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 xml:space="preserve">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3600450" cy="3965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Аббакумцевский с/о, на которую устанавливается публичный сервитут, участок № 8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3558540" cy="304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 xml:space="preserve">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Аббакумцевский с/о, в районе д. Высоково,   на которую устанавливается публичный сервитут, участок № 9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4438650" cy="4427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Диево-Городищенский с/о, в районе д. Пьяново, на которую устанавливается публичный сервитут, участок № 10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2694305" cy="2724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Диево-Городищенский с/о, в районе д. Щелканиха, на которую устанавливается публичный сервитут, участок № 11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3126105" cy="3500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Диево-Городищенский с/о, с. Диево-Городище, на которую устанавливается публичный сервитут, участок № 12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3780155" cy="410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3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73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73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3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73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301"/>
        </w:tabs>
        <w:ind w:left="230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5"/>
        </w:tabs>
        <w:ind w:left="280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09"/>
        </w:tabs>
        <w:ind w:left="330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85"/>
        </w:tabs>
        <w:ind w:left="3885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spacing w:lineRule="auto" w:line="240" w:before="0" w:after="0"/>
      <w:ind w:left="720" w:right="4627" w:hanging="0"/>
    </w:pPr>
    <w:rPr>
      <w:rFonts w:ascii="Times New Roman" w:hAnsi="Times New Roman" w:cs="Times New Roman"/>
      <w:sz w:val="26"/>
      <w:szCs w:val="24"/>
    </w:rPr>
  </w:style>
  <w:style w:type="paragraph" w:styleId="Style18">
    <w:name w:val="Пункт_пос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Times New Roman" w:hAnsi="Times New Roman" w:cs="Times New Roman"/>
      <w:sz w:val="26"/>
      <w:szCs w:val="24"/>
    </w:rPr>
  </w:style>
  <w:style w:type="paragraph" w:styleId="Style19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29:00Z</dcterms:created>
  <dc:creator>Home</dc:creator>
  <dc:description/>
  <cp:keywords/>
  <dc:language>en-US</dc:language>
  <cp:lastModifiedBy>КУМИ</cp:lastModifiedBy>
  <cp:lastPrinted>2019-08-06T16:56:00Z</cp:lastPrinted>
  <dcterms:modified xsi:type="dcterms:W3CDTF">2019-08-06T12:56:00Z</dcterms:modified>
  <cp:revision>85</cp:revision>
  <dc:subject/>
  <dc:title>от__________№_____</dc:title>
</cp:coreProperties>
</file>