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КРАС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7.2020№ 06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ов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рритории (проект  межевания в составе прое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ировки) для строительства линейного о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спределительный газопров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. Никитино-д. Орлецы-д. Копорье Некрасовского МР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о ст. 45, 46 Градостроительного  кодекса Российской Федерации, ст. 13 Правил землепользования и застройки сельского поселения Бурмакино Некрасовского муниципального района, протоколом публичных слушаний от 30.06.2020 г., заключением о результатах публичных слушаний от 30.06.2020 г., Администрация Некрас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 планировки территории (проект  межевания в составе проекта планировки) для строительства линейного объекта «Распределительный газопровод д. Никитино-д. Орлецы-д. Копорье Некрасовского МР»</w:t>
      </w:r>
      <w:r>
        <w:rPr>
          <w:rFonts w:cs="Times New Roman" w:ascii="Times New Roman" w:hAnsi="Times New Roman"/>
          <w:sz w:val="28"/>
          <w:szCs w:val="28"/>
        </w:rPr>
        <w:t>, включающий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оект планировки территории. Графическая ча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Чертеж планировки территории с отображением красных лин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ожение о размещении линейного объ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>Исходно-разрешительная документац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Цель и задачи разработки градостроительной документ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раткая характеристика района строительства объ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ведения об объекте и его краткая характеристик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ведения о размещении линейного объекта на осваиваемой террито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аталог координат зоны планируемого  размещения линейного объ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Мероприятия по охране окружающей сре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Мероприятия по защите территории от чрезвычайных ситуациях природного и техногенного характера, в том числе по обеспечению пожарной безопасности и гражданской оборо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 проекта межевания террито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яснительная записк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Чертеж межевания территор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чень образуемых земельных участков (частей) и сведения о ни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аталог координат характерных точек границ территории, в отношении которой утвержден проект меже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атериалы по обоснованию проекта планировки территор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1. Схема расположения элемента планировочной структур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хема использования территории в период подготовки проекта планировки территор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Схема границ зон с особыми условиями использования территор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хема конструктивных и планировочных ре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хема границ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атериалы по обоснованию проекта планировки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боснование размещения линейного объекта на планируемой территор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боснование формирования охранной зоны линейного объек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Обоснование предложений для внесения изменений и дополнений в документы территориального планирования и в Правила землепользования и застрой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Основные мероприятия по технике безопас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по обоснованию проекта межевания террито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ертеж межевания террито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ертеж образуемого земельного участ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Чертеж части земельного участ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аталог координат характерных точек образуемого земельного участка (части земельного участ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ь Главы Администрации Некрасовского муниципального района     О.А. Манафову.</w:t>
      </w:r>
    </w:p>
    <w:p>
      <w:pPr>
        <w:pStyle w:val="1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А.Н. Корота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                                      О.А. Манаф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                                        К.Э. Лог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    Ю. Е. Будил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Некрас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-   3 эк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 Смирнова</w:t>
      </w:r>
    </w:p>
    <w:sectPr>
      <w:type w:val="nextPage"/>
      <w:pgSz w:w="11906" w:h="16838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172" w:hanging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9:00Z</dcterms:created>
  <dc:creator>Home</dc:creator>
  <dc:description/>
  <cp:keywords/>
  <dc:language>en-US</dc:language>
  <cp:lastModifiedBy>КУМИ</cp:lastModifiedBy>
  <cp:lastPrinted>2020-07-06T16:05:00Z</cp:lastPrinted>
  <dcterms:modified xsi:type="dcterms:W3CDTF">2020-07-09T04:04:00Z</dcterms:modified>
  <cp:revision>60</cp:revision>
  <dc:subject/>
  <dc:title>от__________№_____</dc:title>
</cp:coreProperties>
</file>