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О  С  С  И  Й  С  К  А   Я              Ф  Е  Д Е  Р  А  Ц  И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РОСЛАВСКАЯ   ОБЛА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40" w:right="-700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ДМИНИСТРАЦИЯ  НЕКРАС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4.10.2021   года   № 1263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766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 проведении аукциона на право  </w:t>
      </w:r>
    </w:p>
    <w:p>
      <w:pPr>
        <w:pStyle w:val="Normal"/>
        <w:ind w:left="-284" w:right="-76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ключения договора аренды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нежилое помещение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07.2006 №135-ФЗ  «О защите конкуренции», Федеральным законом от 24.07.2007 №209-ФЗ «О развитии малого и среднего предпринимательства в РФ», Приказом Федеральной антимонопольной службы от 10.02.2010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 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Решением Думы Некрасовского муниципального района от 25.04.2019 года №419 «О порядке и условиях предоставления имущества, в том числе земельных участков, находящегося в собственности Некрасовского муниципального района, субъектам малого и среднего предпринимательства», Администрация Некрасовского муниципального района,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вести открытый, по составу участников и форме подачи предложения по цене, аукцион на право заключить договор аренды на нежилое помещение, находящегося в собственности Некрасовского муниципального района, согласно приложения  №1.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 Определить, что: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1. Организатором аукциона является Комитет по управлению муниципальным имуществом Администрации Некрасовского муниципального района Ярославской области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2. Предметом аукциона – право на заключение договора аренды </w:t>
      </w:r>
      <w:r>
        <w:rPr>
          <w:rFonts w:cs="Times New Roman" w:ascii="Times New Roman" w:hAnsi="Times New Roman"/>
          <w:sz w:val="28"/>
          <w:szCs w:val="28"/>
        </w:rPr>
        <w:t>на нежилое  помещение, у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казанного  в  п.1. настоящего постановления, </w:t>
      </w:r>
      <w:r>
        <w:rPr>
          <w:rFonts w:cs="Times New Roman" w:ascii="Times New Roman" w:hAnsi="Times New Roman"/>
          <w:sz w:val="28"/>
          <w:szCs w:val="28"/>
        </w:rPr>
        <w:t>с условием использования имущества по целевому назначению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чальной ценой предмета аукциона- размер ежегодной арендной платы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 участников аукциона- открытый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следующие существенные условия договора: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участию в аукционе допускаются только субъекты малого и среднего предпринимательства, физические лица, применяющим специальный налоговый режим «Налог на профессиональный доход», соответствующие требованиям ст.4 Федерального закона №209-ФЗ «О развитии малого и среднего предпринимательства в Российской Федерации»;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аренды заключается на срок 5 лет.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оведения аукциона: 03 ноября 2021 года в 10.00 часов.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рок до 07.10.2021 года разместить извещение о проведении аукциона на официальном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Администрации Некрасовского МР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krasovskoe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, а также опубликовать извещение о проведении аукциона в газете «Районные будни».</w:t>
      </w:r>
    </w:p>
    <w:p>
      <w:pPr>
        <w:pStyle w:val="TextBody"/>
        <w:ind w:left="-142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6. Контроль за исполнением настоящего постановления возложить на  первого заместителя</w:t>
      </w:r>
      <w:r>
        <w:rPr>
          <w:rFonts w:cs="Times New Roman" w:ascii="Times New Roman" w:hAnsi="Times New Roman"/>
          <w:sz w:val="28"/>
          <w:lang w:bidi="zxx"/>
        </w:rPr>
        <w:t xml:space="preserve"> Главы Администрации Некрас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О.А. Манафову.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7. Постановление вступает в силу  после его опубликования.</w:t>
      </w:r>
    </w:p>
    <w:p>
      <w:pPr>
        <w:pStyle w:val="Normal"/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муниципального района                                                      А.Н. Коротаев                     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к постановлению Администрации  Некрасовского МР</w:t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от 04.10.2021 года  № 12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е имущество  Некрасовского  муниципального района, предлагаемое для проведения аукциона на право заключения   договора аренды на нежилое помещение, находящегося в собственности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района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843"/>
        <w:gridCol w:w="1134"/>
        <w:gridCol w:w="1276"/>
        <w:gridCol w:w="1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 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помещений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азмер арендной платы в месяц без учета НДС (начальная цена договора)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г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задатк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 использования помещ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Нежилое помещение,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оложенное по адресу: Ярославская область, Некрасовский район, с.Вятское, ул.Ярославская, д.29, пом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для туристической деятельности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nekrasovskoe.yar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1:00Z</dcterms:created>
  <dc:creator>1</dc:creator>
  <dc:description/>
  <cp:keywords/>
  <dc:language>en-US</dc:language>
  <cp:lastModifiedBy>КУМИ</cp:lastModifiedBy>
  <cp:lastPrinted>2021-02-09T13:04:00Z</cp:lastPrinted>
  <dcterms:modified xsi:type="dcterms:W3CDTF">2021-10-04T11:05:00Z</dcterms:modified>
  <cp:revision>94</cp:revision>
  <dc:subject/>
  <dc:title>Р  О  С  С  И  Й  С  К  А   Я              Ф  Е  Д Е  Р  А  Ц  И  Я</dc:title>
</cp:coreProperties>
</file>