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9№  0601/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разрешения на условно разрешенный ви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я земельного участка с кадастровым номе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6:09:060101:1436, расположенного по адресу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ая область, Некрас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Вятское, ул. 1-я Набере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ст. 39 Градостроительного  кодекса Российской Федерации, Устава Некрасовского муниципального района, ст. 13, 18 Правил землепользования и застройки сельского поселения Красный Профинтерн, на основании обращения Жарова О.А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предоставления разрешения на условно разрешенный вид использования земельного участка, категория земель -  земли населенных пунктов, вид разрешенного использования земельного участка -  для ведения личного подсобного хозяйства, с кадастровым номером: 76:09:060101:1436, расположенного по адресу: Ярославская область, Некрасовский район, с. Вятское, ул. 1-я Набережная, </w:t>
      </w:r>
      <w:r>
        <w:rPr>
          <w:rFonts w:cs="Times New Roman" w:ascii="Times New Roman" w:hAnsi="Times New Roman"/>
          <w:sz w:val="28"/>
          <w:szCs w:val="28"/>
        </w:rPr>
        <w:t>на вид разрешенного использования «малоэтажная многоквартирная жилая застройка» в период с 17 мая по 17 июня 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1 июня 2019 г. в 11.00 часов по адресу: Ярославская область, Некрасовский район, с. Вятское, ул. Давыдковская, д.3. Инициатором проведения публичных слушаний является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управлению муниципальным имуществом Администрации Некрасовского муниципального района (К.Э. Логиновой) разместить имеющийся графический материал по адресу: Ярославская область, Некрасовский район, р.п. Некрасовское ул. Набережная, дом 3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тету по управлению муниципальным имуществом Администрации Некрасовского муниципального района (К.Э. Логиновой) 7.06.2019 года в 10.00 провести выступление с представлением материалов  по адресу: Ярославская область, Некрасовский район, р.п. Некрасовское ул. Набережная, дом 3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о целесообразности и нецелесообраз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направлять в письменном виде в Комитет по управлению муниципальным имуществом Администрации Некрасовского муниципального района по адресу: Ярославская область, Некрасовский район, р.п. Некрасовское ул. Набережная, дом 36. Все поступившие предложения и замечания  рассмотреть не позднее, чем за 5 дней до даты проведения публичных слуш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тету по управлению муниципальным имуществом Администрации Некрасовского муниципального района (К.Э. Логиновой) подготовить протокол результатов публичных слушаний в срок 17 июня 2019 г. с учётом предложений и замеч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подготовку и проведение публичных слушаний возложить на Комитет по управлению муниципальным имуществом Администрации Некрасовского муниципального района (К.Э. Логино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Некрасовского муниципального района  О.А. Манафо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А.Н. Корот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Некрасовского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                         О.А. Манаф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комитета по управлению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ым имуществом Администрации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екрасовского муниципального района                                             К.Э. Логин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ведующий юридического отде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Некрасовског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                            Ю.Е. Будилко</w:t>
      </w:r>
    </w:p>
    <w:p>
      <w:pPr>
        <w:pStyle w:val="Normal"/>
        <w:suppressAutoHyphens w:val="true"/>
        <w:spacing w:lineRule="auto" w:line="240" w:before="0" w:after="0"/>
        <w:ind w:left="-180" w:right="-1"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-180" w:right="-1"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       -   3 экз.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С. Смирнов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4:00Z</dcterms:created>
  <dc:creator>Home</dc:creator>
  <dc:description/>
  <cp:keywords/>
  <dc:language>en-US</dc:language>
  <cp:lastModifiedBy>КУМИ</cp:lastModifiedBy>
  <cp:lastPrinted>2019-05-14T15:39:00Z</cp:lastPrinted>
  <dcterms:modified xsi:type="dcterms:W3CDTF">2019-05-21T09:45:00Z</dcterms:modified>
  <cp:revision>5</cp:revision>
  <dc:subject/>
  <dc:title>от__________№_____</dc:title>
</cp:coreProperties>
</file>