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мест, запрещенных для купания на территории Яросла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962"/>
        <w:gridCol w:w="2976"/>
      </w:tblGrid>
      <w:tr>
        <w:trPr>
          <w:tblHeader w:val="true"/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е места запрещенного для купания. Границы ме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одоем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Ярослав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 Московского проспекта и поймы реки Которос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асть акватории реки Которосли в районе нового мост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 Московского проспекта и поймы реки Которос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асть акватории реки Которосли в районе существующего мост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 Стрелки (нижний парте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асть акватории реки Которосли в районе Стрелки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 Павловского па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кватория реки Волги от водозабора АО «Ярославльводоканал» вверх по течению до запрещающего знака 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районе Парка культуры и отдыха «Нефтяник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районе улицы Панина и Ленинградского проспект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районе проспекта Фрунзе и улицы Ярославс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районе улицы Шевелю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водненный карьер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бывшей территории завода «Альтаи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водненные карьеры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районе улицы Папанина, у дома № 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водненный карьер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районе Петропавловского па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уды 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20"/>
                <w:szCs w:val="20"/>
              </w:rPr>
              <w:t>г.о. Переславль</w:t>
            </w:r>
            <w:r>
              <w:rPr>
                <w:sz w:val="20"/>
                <w:szCs w:val="20"/>
              </w:rPr>
              <w:t xml:space="preserve"> Нагорьевское Т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усГидро» (Хоробровская МГЭС), д.Хоробр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ерль-Волжская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есоохотничье хозяйство»Лось»», квартал №101, п.Лос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Кубрь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0"/>
                <w:szCs w:val="20"/>
              </w:rPr>
              <w:t>г.о. Переславль Пригородное Т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, с.Купанск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екс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пленные торфополя, п.Ивановск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ополя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ольшая Бремб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ранилище на р.Ветлянк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Дуб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ез берега озера Плещеево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от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ез берега озера Плещеево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отдыха МВОО ЦО МО РФ Переславское охотохозяй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 Вашутино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д.Коровино и д.Кичибух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руда в верховьях реки Трубеж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м берега реки (Московский пля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екс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ород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ез берега озера Плещеево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0"/>
                <w:szCs w:val="20"/>
              </w:rPr>
              <w:t>г.о. Переславль Рязанцевское Т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еренде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ранилище на р.Ивановк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язанц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етрищево, плот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Шах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икулинка, плот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ошм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нилов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район автомобильного моста к детскому оздоровительному лагерю «Соть»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и в месте слияния с р. Лу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 Со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ж/д моста, п. Рощин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. Лунк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. Фоминск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Ухра 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Брыкатино («Брыкатинский омут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ем п. Горушк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д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. Середа, в районе моста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. Слободищи, в районе мо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а Касть 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моста,  «Ярославль-Любим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Соть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/п Люби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л.Набережная ре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норы напротив дома № 1-  ширина - 15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. Обнор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Соколиный ул. Солнечная – вправо от поворота – ширина -20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Обнор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Соколиный –  напротив д. Починок-Черепанов- ширина - 15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Обнор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ецкое с/п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. Исады берег реки Костромы в населённом пункте- ширина- 20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Костром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. Назимово берег реки Соть  ширина -5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оть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20"/>
                <w:szCs w:val="20"/>
              </w:rPr>
              <w:t>Некрасовский М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екрасовское, понтонный мо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. Солоница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0"/>
                <w:szCs w:val="20"/>
              </w:rPr>
              <w:t>с/п Бурмакин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урмакино, ул. Сад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йоне плотины на водоеме около молокозавода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0"/>
                <w:szCs w:val="20"/>
              </w:rPr>
              <w:t>с/п. Красный Профинтер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расный Профинте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реке Волга в районе паромного причала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Красный Профинтер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 Яхробол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Красный Профинтер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 Искробол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0"/>
                <w:szCs w:val="20"/>
              </w:rPr>
              <w:t>с/п Некрасовско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икольск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йоне котельной - водоем (дамба)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b/>
                <w:sz w:val="20"/>
                <w:szCs w:val="20"/>
              </w:rPr>
              <w:t>Первомайский М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бой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нкудин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Ухтома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шехонский М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сель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 м. вверх по течению от моста дороги Данилов-Пошехон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Ушлонк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.у дер.Смильково в верх по теч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Сог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м. от д. Большие Погары вверх по теч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Ухра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г/п Пошехонь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низ по течению реки Маткомы в 100м до моста д.Малофеево-с.Гают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а Матком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 вниз по течению реки Керомы в 50м.от пешеходной тропы к тополям с.Федор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а Кером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енев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д.Селища и Кардинск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Ухр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е реки Кешто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Кештом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сная Поляна 200м. вверх по течению от мо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а Ветх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сная Поляна 200м. вниз по течению от мо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а Ветх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с Колодино 350м. вниз по теч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а Реп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д.Петрино вниз по течению до д. Новленск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а Сог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д.Петрино вверх по течению до д. Яковлевск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а Сог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.Рождестве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а Согожа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овский М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/п Рост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ул. Революции</w:t>
            </w:r>
            <w:r>
              <w:rPr>
                <w:sz w:val="20"/>
                <w:szCs w:val="20"/>
              </w:rPr>
              <w:t>, набережная озера Не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Неро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ул. Окружная (у здания ГИМС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бережная озера Не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Неро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родской сад, набережная озера Не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з. Неро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3 проезд Толстовской набереж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Неро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кружная (у воинской части), набережная озера Не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Неро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Радищева, набережная озера Не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Неро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осковская набережная озера Не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Неро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Подозерка (200 метров правее гостевого дома «Хорс») набережная озера Не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Неро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со- Яковлевский Димитриевский мужской монастырь, набережная озера Не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Неро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/п Иш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вый берег реки Ишня (съезд с федеральной трассы м8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Ишня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ый берег реки Ишня, у автомобильного моста по Олимпийской дорог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Ишня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/>
            </w:pPr>
            <w:r>
              <w:rPr>
                <w:sz w:val="20"/>
                <w:szCs w:val="20"/>
              </w:rPr>
              <w:t>с.п. Глебовско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бур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олг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овское – д.Петрак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олга</w:t>
            </w:r>
          </w:p>
        </w:tc>
      </w:tr>
      <w:tr>
        <w:trPr>
          <w:trHeight w:val="14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чинок – д.Легк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ское вдхр.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/п Песочно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есочное, участок между ул.Заводская,д.1-б и ул.Советская, д.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олга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ютово, с.Красное, с.Тихвинское, д.Панфилки, д.Приволжье, д.Дьяковское, д.Ильинск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олга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верф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удоверф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таевский М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г/п Тутае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реки Волга в г. Тутаев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разрешенных мест в связи с реконструкцией Волжской набережной не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Волга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ославский М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ое С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г. Ярославль Нижний пос.-д. Ляпин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ские  карьеры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няков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бих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бихское С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. Климовское – д. Подолин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ские карьеры</w:t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ихин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ошен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ошенское С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. Воробино – д. Орлов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е карьеры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41:00Z</dcterms:created>
  <dc:creator>VedSpecExpOGIMS</dc:creator>
  <dc:description/>
  <dc:language>en-US</dc:language>
  <cp:lastModifiedBy>Панахова</cp:lastModifiedBy>
  <cp:lastPrinted>2017-05-10T18:29:00Z</cp:lastPrinted>
  <dcterms:modified xsi:type="dcterms:W3CDTF">2019-06-04T08:41:00Z</dcterms:modified>
  <cp:revision>2</cp:revision>
  <dc:subject/>
  <dc:title>План – график</dc:title>
</cp:coreProperties>
</file>