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инят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 массового отдыха  (пляжах) на водных объектах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7371"/>
      </w:tblGrid>
      <w:tr>
        <w:trPr>
          <w:tblHeader w:val="true"/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ждения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Ярославль, городской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а  Которосль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 Заволжский район,</w:t>
            </w:r>
          </w:p>
          <w:p>
            <w:pPr>
              <w:pStyle w:val="Normal"/>
              <w:rPr/>
            </w:pPr>
            <w:r>
              <w:rPr/>
              <w:t xml:space="preserve">Тверицкая  набережная, </w:t>
            </w:r>
          </w:p>
          <w:p>
            <w:pPr>
              <w:pStyle w:val="Normal"/>
              <w:rPr/>
            </w:pPr>
            <w:r>
              <w:rPr/>
              <w:t>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Ярославль, Дзержинский район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яж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ловский  М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Ерденево, МБОУ ДООП ДОЦ «Соть»,  река Соть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ский  МР,  п. Горушко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кусственный водоем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Р, г.п Данилов</w:t>
            </w:r>
          </w:p>
          <w:p>
            <w:pPr>
              <w:pStyle w:val="Normal"/>
              <w:rPr/>
            </w:pPr>
            <w:r>
              <w:rPr/>
              <w:t>Заводской водоём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аевский  МР, г. Тутаев, </w:t>
            </w:r>
          </w:p>
          <w:p>
            <w:pPr>
              <w:pStyle w:val="Normal"/>
              <w:rPr/>
            </w:pPr>
            <w:r>
              <w:rPr/>
              <w:t>правый берег  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 МР, д. Прусово,</w:t>
            </w:r>
          </w:p>
          <w:p>
            <w:pPr>
              <w:pStyle w:val="Normal"/>
              <w:rPr/>
            </w:pPr>
            <w:r>
              <w:rPr/>
              <w:t>Прусовские карьеры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ский МР, Воскресенское СП, река Уч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ский МР, г. Любим, </w:t>
            </w:r>
          </w:p>
          <w:p>
            <w:pPr>
              <w:pStyle w:val="Normal"/>
              <w:rPr/>
            </w:pPr>
            <w:r>
              <w:rPr/>
              <w:t>ул. Трефолева д.10, река Обнор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 МР,Карабихское с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«Красные Ткачи» река  Которосль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Ярославский  МР, п. Михайловское, 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ский   МР,  п. Некрасовское ,река  Солониц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ж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МР,   Погореловское СП, дачный клуб «Коприно»,   Рыбинское водохранилищ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ж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МР, Глебовское СП,   д. Ясенево, ООО «Коприно Плаза Отель», Рыбинское водохранилищ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ляж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бинский МР,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. Каменники., </w:t>
            </w:r>
            <w:r>
              <w:rPr>
                <w:b/>
                <w:bCs/>
              </w:rPr>
              <w:t>МОУ  ДОД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Полянка», </w:t>
            </w:r>
            <w:r>
              <w:rPr>
                <w:b/>
              </w:rPr>
              <w:t>Рыбинское водохранилищ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я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ыбинский МР,  Глебовское СП,  д. Ясенево,  река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массового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  Рыбинск, п. Переборы,  побережье у СС  ГБУ ЯО ПСС ЯО от причала судов и влево 150 м побережья Льговецкой набережной. Рыбинское водохранилищ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яж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о  Рыбинск район автомобильного моста, городской (левый берег 250 м вниз по течению)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о массового отдыха люде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инский МР, Каменниковское СП,пос. Каменники, Рыбинское водохранилищ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временн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-Ямский МР,</w:t>
            </w:r>
          </w:p>
          <w:p>
            <w:pPr>
              <w:pStyle w:val="Normal"/>
              <w:rPr/>
            </w:pPr>
            <w:r>
              <w:rPr/>
              <w:t xml:space="preserve">г. Гаврилов Я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а  Которосль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я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орисоглебский М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. Селище,  МАОХ ДОД ДООЦ «Борок»,   река Усть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яж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глебский М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. Борисоглебский, МОУ ДОД ДООЦ «Орленок», река  Устье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сто массового отдыха люде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вский М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Семибратово,</w:t>
            </w:r>
            <w:r>
              <w:rPr/>
              <w:t xml:space="preserve"> река Устье  слева от автомобильного мост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яж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.о Переславль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ОУ ДО  ДООЦ «Орленок» местечко «Кухмарь»,</w:t>
              <w:br/>
              <w:t>озеро Плещеево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яж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о  Переславль, ФГБУ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ПС  им. А.К.Айланазяна ДООКЦ «Компьютерный лагерь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зеро Плещеево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ж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  Переславль, городской,</w:t>
            </w:r>
          </w:p>
          <w:p>
            <w:pPr>
              <w:pStyle w:val="Normal"/>
              <w:rPr/>
            </w:pPr>
            <w:r>
              <w:rPr/>
              <w:t>берег  озеро  Плещеево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b/>
              </w:rPr>
              <w:t xml:space="preserve">Пляж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о  Переславль  МОУ ДООЛ «Орленок»,  База №2,  м. Сима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ро  Плещеево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чский МР,  г. Углич, городской,   район порта</w:t>
            </w:r>
          </w:p>
          <w:p>
            <w:pPr>
              <w:pStyle w:val="Normal"/>
              <w:rPr/>
            </w:pPr>
            <w:r>
              <w:rPr/>
              <w:t>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яж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ичский МР, г. Углич , МОУ ДОД ДООЦ «Юность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а  Волг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сельский МР, Большесельское СП, с. Большое Село,река  Юхоть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я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ский  МР, Охотинское с.п.,  «Дом отдыха Охотино», река Волга</w:t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массового отдых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ский МР, г. Мышкин, река  Волга  район базы отдыха «Саммит»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я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шехонский МР,</w:t>
            </w:r>
          </w:p>
          <w:p>
            <w:pPr>
              <w:pStyle w:val="Normal"/>
              <w:rPr/>
            </w:pPr>
            <w:r>
              <w:rPr>
                <w:bCs/>
              </w:rPr>
              <w:t>г.  Пошехонье , база отдыха «Удалой Двор», река  Согож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ий МР ,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Кукобой, р. Ухтома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массового отдых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ий МР ,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. Соколово, река Соть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о массового отдых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рейтовский МР, с. Брейтово, район часовни, река Сить 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сто массового отдыха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коузский МР, Веретейского СП,  п. Борок, с левой стороны судоходного кана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4:00Z</dcterms:created>
  <dc:creator>VedSpecExpOGIMS</dc:creator>
  <dc:description/>
  <cp:keywords/>
  <dc:language>en-US</dc:language>
  <cp:lastModifiedBy>VedSpecExpOIOD</cp:lastModifiedBy>
  <cp:lastPrinted>2019-05-31T17:35:00Z</cp:lastPrinted>
  <dcterms:modified xsi:type="dcterms:W3CDTF">2019-06-28T12:43:00Z</dcterms:modified>
  <cp:revision>99</cp:revision>
  <dc:subject/>
  <dc:title>План – график</dc:title>
</cp:coreProperties>
</file>