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1.2023   №19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о ст. 31, 33 Градостроительного  кодекса Российской Федерации, ст. 18 Устава Некрасовского муниципального района, решения Думы Некрасовского муниципального района от 28.06.2018г №353 «Об утверждении положения о порядке организации и проведения публичных слушаний по вопросам градостроительной деятельности на территории Некрасовского муниципального района Ярославской области» на основании ходатайства Комитета по управлению муниципальным имуществом Администрации Некрасовского муниципального района, в целях соблюдения интересов граждан и объединений, Администрация Некрасов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оекту внесения изменений в Правила землепользования и застройки сельского поселения Бурмаки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13.12.2023  с 11.00 до 12.00 часов по средствам платформы обратной связи.  Орган, уполномоченный на  проведение публичных слушаний - Комитет по управлению муниципальным имуществом Администрации Некрасовского муниципального район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у по управлению муниципальным имуществом Администрации Некрасовского муниципального района (Е.Н. Бородулиной) разместить имеющийся материа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по адресу: Ярославская область, Некрасовский район, р.п. Некрасовское, ул. Набережная, дом 36, р.п. Бурмакино, ул. Гражданская, д.9 а также на официальном сайте Некрасовского муниципального района в период с 23.11.2023 по 20.12.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тету по управлению муниципальным имуществом Администрации Некрасовского муниципального района (Е.Н. Бородулиной) 8.12.2023 года в 10.00 провести выступление с представлением материалов по проекту  внесения изменений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по адресу: Ярославская область, Некрасовский район, р.п. Бурмакино, ул. Гражданская,д.9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и замечания по Проекту направлять в письменном виде в Комитет по управлению муниципальным имуществом Администрации Некрасовского муниципального района по адресу: Ярославская область, Некрасовский район, р.п. Некрасовское, ул. Набережная, дом 36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тету по управлению муниципальным имуществ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(Е.Н. Бородулиной) подготовить протокол результатов публичных слушаний в срок не позднее 20.12.2023 г. с учётом предложений и замеч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одготовку и проведение публичных слушаний возложить на Комитет по управлению муниципальным имуществом Администрации Некрасовского муниципального района (Е.Н. Бородулин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Некрасовского муниципального района, курирующего соответствующее направлени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Некрасовского муниципального района                           П.Н. Кула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меститель Главы-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жилищно-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и Некрас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йона                                                                                             К.Э. Логинова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.о. Председателя Комитета по упр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екрасовского муниципального района                                      Е.Н. Бороду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сультант  отдела правового обеспеч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го заказ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красовского муниципального района                                      А.А. Панов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Некрас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-   3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Смир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9:00Z</dcterms:created>
  <dc:creator>Home</dc:creator>
  <dc:description/>
  <cp:keywords/>
  <dc:language>en-US</dc:language>
  <cp:lastModifiedBy>КУМИ</cp:lastModifiedBy>
  <cp:lastPrinted>2023-11-16T16:55:00Z</cp:lastPrinted>
  <dcterms:modified xsi:type="dcterms:W3CDTF">2023-11-21T06:02:00Z</dcterms:modified>
  <cp:revision>83</cp:revision>
  <dc:subject/>
  <dc:title>от__________№_____</dc:title>
</cp:coreProperties>
</file>