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КРАС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3.11.2023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8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а меже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и  </w:t>
      </w:r>
      <w:r>
        <w:rPr>
          <w:rFonts w:cs="Times New Roman" w:ascii="Times New Roman" w:hAnsi="Times New Roman"/>
          <w:sz w:val="27"/>
          <w:szCs w:val="27"/>
        </w:rPr>
        <w:t>«Территория для раз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обслуживания автомобильной доро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его пользования местного знач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категории по ул. Советская р.п. Бурмаки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положенной по адресу: Ярославская облас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красовский район, р.п. Бурмакино, ул. Советск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 43, 46 Градостроительного кодекса Российской Федерации, ст. 13 Правил землепользования и застройки сельского поселения Бурмакино Некрасовского муниципального района, протоколом публичных слушаний от 09.10.2023 г., заключением о результатах публичных слушаний от 09.10.2023 г., Администрация Некрас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 межевания территории</w:t>
      </w:r>
      <w:r>
        <w:rPr>
          <w:rFonts w:cs="Times New Roman" w:ascii="Times New Roman" w:hAnsi="Times New Roman"/>
          <w:sz w:val="27"/>
          <w:szCs w:val="27"/>
        </w:rPr>
        <w:t xml:space="preserve">  «Территория для размещения и обслуживания автомобильной дороги общего пользования местного значения V категории по ул. Советская р.п. Бурмакино, расположенной по адресу: Ярославская область, Некрасовский район, р.п. Бурмакино, ул. Советска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муниципальным имуществом Администрации Некрасовского МР обеспечить опубликование утверждённого   проекта межевания территории в течении семи дней с момента его утверждения, а также размещение на официальном сайте Администрации Некрасовского МР в сети «Интернет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Некрасовского муниципального района     курирующего соответствующее направление.</w:t>
      </w:r>
    </w:p>
    <w:p>
      <w:pPr>
        <w:pStyle w:val="1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Некрасовского муниципального района                           П.Н. Кул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меститель Главы-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жилищно-коммуналь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и Некрасов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йона                                                                                            К.Э. Логинова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.о. Председателя комитета по упра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ым имуществом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екрасовского муниципального района                                     Е.Н. Бороду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сульта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отдела правового обеспеч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ого заказ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екрасовского муниципального района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Пан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Некрас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-   3 эк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 Смирнова</w:t>
      </w:r>
    </w:p>
    <w:sectPr>
      <w:type w:val="nextPage"/>
      <w:pgSz w:w="11906" w:h="16838"/>
      <w:pgMar w:left="1531" w:right="102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172" w:hanging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37:00Z</dcterms:created>
  <dc:creator>Home</dc:creator>
  <dc:description/>
  <cp:keywords/>
  <dc:language>en-US</dc:language>
  <cp:lastModifiedBy>КУМИ</cp:lastModifiedBy>
  <cp:lastPrinted>2023-11-02T10:59:00Z</cp:lastPrinted>
  <dcterms:modified xsi:type="dcterms:W3CDTF">2023-11-07T12:27:00Z</dcterms:modified>
  <cp:revision>14</cp:revision>
  <dc:subject/>
  <dc:title>от__________№_____</dc:title>
</cp:coreProperties>
</file>